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04/16/95:Added Support For All Of Spitfires Native 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Drop Files. (See 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 00/00/00:Skipp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4 00/00/00:Skipp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6 00/00/00:Skipp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8 00/00/00:Skipp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10/22/95:Will now go out and *FIND* the appropriate 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eeded to run, Currently will iden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DOORS.DAT  SFMAIN.DAT   SFFIL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SYSOP.DAT* SFMESS.DAT   (* Native To SFv3.51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urrently identify and read these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34 line format. (This will have no a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running v3.51 of Spitfire which is rum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36 to 37 line file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ffed up and simplified programs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execution, should be less clutter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ve, if you can read that fa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