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SP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ESport System is shareware and thus should be purchase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t and decided to use it in a "production-like"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is a DEMO and limited to only 100 players. RTESpor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ximum capability of 5000 players but even this could b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16000 players in custom installations on larg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aptation to Win95, RTESport, in the months to com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a virtually unlimited number of players--restric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is $50.00 per hundred players. All instal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ustom"....that is, there are no validations of this demo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copy will be sent to you, either on disk 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 player limit </w:t>
        <w:tab/>
        <w:t xml:space="preserve">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</w:t>
        <w:tab/>
        <w:tab/>
        <w:tab/>
        <w:t>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0</w:t>
        <w:tab/>
        <w:tab/>
        <w:tab/>
        <w:t>$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</w:t>
        <w:tab/>
        <w:tab/>
        <w:tab/>
        <w:t>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0</w:t>
        <w:tab/>
        <w:tab/>
        <w:tab/>
        <w:t>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0</w:t>
        <w:tab/>
        <w:tab/>
        <w:tab/>
        <w:t>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000</w:t>
        <w:tab/>
        <w:tab/>
        <w:tab/>
        <w:t>$700.00 (discou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0</w:t>
        <w:tab/>
        <w:tab/>
        <w:t xml:space="preserve">        request information; allow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ive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95 version?</w:t>
        <w:tab/>
        <w:tab/>
        <w:t>propo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ustomizing of formulas, provisional game limit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ossible and will be handled on a case-by-case basis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ese can be provided with only an additional,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W. On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68 Parris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k River, MN 55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W. Onstad, CIS 70641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70641.32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(612) 241-9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: </w:t>
        <w:tab/>
        <w:t>10168 Parris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k River, MN 5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TESport system can be freely reposted. In can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, pending a six-week's trial,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