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(see INSTALL.DOC), you should be all se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wo periods, 9 and 10, has been prepa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RTEMAIN.EXE. (More will be said about the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RTEPREP and RTEUTIL,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Main is a Windows program. The handiest way to run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 Manager since this also allows quick access to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atings directory. For instance, you can quickly chec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m as soon as they'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Note: it is essential that you have a good text editor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 recommend DeskEdit which comes with Norton Desktop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TEMain should be all set to go. Once you have starte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bb *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01 T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just hit return. The program will read transaction batch SEP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report RPTSEP0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d RTEMain, view report file RPTSEP01.TX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cond batch, start RTEMai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bb *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01 T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 something just a little different....underwrite the "01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number, "02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bb *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01 T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ress Enter. RPTSEP02.T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TEMain a third time. Enter the last line shown belo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bb *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02 T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"final" run....and that's all there is to it. You'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report, RPTRATE.TXT for the month of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RTEMain remembered your run options from one run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rol file RTECTRL.TXT. You've also created a new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0010.TXT. It is all set to go for a start at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"advance" the run to close out the period.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Main once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bb *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02 F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look a file RTECTRL.TXT again. (The old control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RTECTRL.B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Sport is a big system that can quickly generate a lot of data. Do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ckle too much at once while following this tutorial. Now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ime to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turned from your break, it is time for the first "Transa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 run for October--again using program RTEMain. This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atch OCT01.TXT. Once you have done so, you will go on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atch file, OCT02.TXT by using program RTEPREP.EXE. To find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TEPREP, see file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