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0269183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88223774"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10403307"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44198635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