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CHE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 11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.  This is postcard-ware. 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 card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qonuin, Il. 60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8)658-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performs memory access timing tests,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ow many caches, and to check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caches,  the on-chip cache (level one, or L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CPU processor chip, and off-chip cache (level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) which i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86 motherboards have 64KB of off-chi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YRIX 386/486 chips have a very small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's have an on-chip cache, and most new motherboards also have a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486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 has 16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has 16KB of L1 cache, 8KB for data and 8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486 MB has 256KB of L2 cache, although man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512KB or eve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CACH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86, get a 256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riteups that I have see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B cache gets a LOT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KB get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B gets a teen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 gets only a teensy weens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are for DOS and WINDOWS3.  A real OS, like LINUX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IN-95 and WIN-NT may b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is seems to be the way all caches work---the fir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lot of bang, and each additional bit gives smaller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aimed that, as long as you have a decent L2 cache, that an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n 8k L1) is virtually identical in performance to an Intel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16K 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uses 8-(32K x 8) SRAM chips (8 * 32K = 256KB), in two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B can interleave accesses to the two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uses 4-(128K x 8) SRAM chips (4 * 128K = 512KB, but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k, so the access time is slower, because the MB can't d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512K costs a LOT more than 256K and gives only a marginal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ance, so stick with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in memory show faster with the cache enab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yond the cach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1 cache (on a 486) is filled in granularity of 16 byt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cache line size").  When you read a byte, all 16 by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read into the cache, in 4 quadbyte (32 bit) units.  The qu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is read from memory first, put into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PU.  Then the other 3 quadbytes are rea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accessing the memory in sequential order (like CACHECHK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s have been (or are being) automatically sucked into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ahead"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disabled, this read-ahead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will run the access tests using all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so that you can check to make sure that all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CHECHK -tn -hfvwqz? [Optional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detector &amp; timer.  Runs only on 80386 (or better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? = Print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= Perform tests with cac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= Don't calibr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= Quick. Faster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q = Each 'q' is 2 times quicker. But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= Top of memory to test. n = nth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= Do memory write (otherwise memory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= Slower.  Like q, bu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ably won't be needed on anything less than a 586DX4/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comments" just get logged, so you can identify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ults.  Mostly useful if you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chk -q Test with bios set to 1 wait state &gt;befo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iming loop is 1/2 second per size.  Each 'q' cut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.  Each 'z' doubles the time.  If the timing figur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, you probably have too many 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tests with the cache disabled, with the 'f' option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or Pentium).  Naturally, it is re-enabled agai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ly turns off BOTH the L1 and L2 cache.  Your bio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) let you individually enable/disable th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che &amp; memory access, and figures out cache siz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 per KB, MB per seconds, and nanosecond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ess in quadbytes, in flat 32-bit protected mode.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first MB, MB#0) only 640KB is accessed. Memory access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lock sizes, from 1KB to 2MB. Each megabyte is tes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at megabyte.  CACHECHK will work unde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HIMEM, EMM386, QEMM, Windows, etc.), but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, the machine might crash, and it won't be able to te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. It will run under WINDOWS, but results are w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 For best results, boot clean--on DOS 6 &amp; above, hi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ouch extended memory that is already allocated 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manager installed, it usually occup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2nd megabyte, so CACHECHK will not be able to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S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L1</w:t>
        <w:tab/>
        <w:t>L1speed</w:t>
        <w:tab/>
        <w:t>L2</w:t>
        <w:tab/>
        <w:t>L2Speed</w:t>
        <w:tab/>
        <w:t>Mem</w:t>
        <w:tab/>
        <w:t>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siz</w:t>
        <w:tab/>
        <w:t>ns/byte</w:t>
        <w:tab/>
        <w:t>size</w:t>
        <w:tab/>
        <w:t>ns/byt</w:t>
        <w:tab/>
        <w:t>ns/byt</w:t>
        <w:tab/>
        <w:t>�sec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</w:t>
        <w:tab/>
        <w:t>-------</w:t>
        <w:tab/>
        <w:t>----</w:t>
        <w:tab/>
        <w:t>------</w:t>
        <w:tab/>
        <w:t>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</w:t>
        <w:tab/>
        <w:t>0</w:t>
        <w:tab/>
        <w:t>n/a</w:t>
        <w:tab/>
        <w:t xml:space="preserve"> 64k</w:t>
        <w:tab/>
        <w:t>59.2</w:t>
        <w:tab/>
        <w:t>90</w:t>
        <w:tab/>
        <w:t>62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  <w:tab/>
        <w:t>8k</w:t>
        <w:tab/>
        <w:t>30.7</w:t>
        <w:tab/>
        <w:t>128k</w:t>
        <w:tab/>
        <w:t>43.6</w:t>
        <w:tab/>
        <w:t>70</w:t>
        <w:tab/>
        <w:t>31..45..73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</w:t>
        <w:tab/>
        <w:t>8k</w:t>
        <w:tab/>
        <w:t>16.1</w:t>
        <w:tab/>
        <w:t>0</w:t>
        <w:tab/>
        <w:t>n/a</w:t>
        <w:tab/>
        <w:t>50</w:t>
        <w:tab/>
        <w:t>15......52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>8k</w:t>
        <w:tab/>
        <w:t>11.1</w:t>
        <w:tab/>
        <w:t>0</w:t>
        <w:tab/>
        <w:t>n/a</w:t>
        <w:tab/>
        <w:t>46</w:t>
        <w:tab/>
        <w:t>10......48</w:t>
        <w:tab/>
        <w:t>(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>16k</w:t>
        <w:tab/>
        <w:t>10.0</w:t>
        <w:tab/>
        <w:t>256k</w:t>
        <w:tab/>
        <w:t>18.8</w:t>
        <w:tab/>
        <w:t>26</w:t>
        <w:tab/>
        <w:t>10..19..27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75</w:t>
        <w:tab/>
        <w:t>8k</w:t>
        <w:tab/>
        <w:t>10.2</w:t>
        <w:tab/>
        <w:t>256k</w:t>
        <w:tab/>
        <w:t>16.4</w:t>
        <w:tab/>
        <w:t>24</w:t>
        <w:tab/>
        <w:t>10..17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re-programs the timer chip to get a high-precision timer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0,000 ticks per second).  In some motherboards (notib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MC with fake cache chips"), there is a flaw with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round this in version 2, but there may be some board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CACHECHK calibrates this timer against the Real-Time-Cloc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ll systems 286 and above.  If your RTC isn't standard, this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bog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nt the number of timer ticks in 1/16th second. When four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value (within .01%), I take the average of those four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as the calib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problem with this calibration, use the "-n"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pre-defined value of 1,193,728 (0.84 microseconds per tic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