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DOS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5.51 -- Octobe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on using 4DOS with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.  It is intended for use whenever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using another product with 4DOS, or suspect 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ually all of your software will work with 4DOS with no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product in this file does NOT me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s with it!  It only indicates that we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may be useful to you when you use the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which were significantly updated for this release of 4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with the version number i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is somewhat long, so you may prefer to view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er such as the 4DOS LIST command.  You can print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ppnote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10/95-5.5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5.51  [10-17-95]         APPNOTES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4DOS along with COMMAND.COM 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DOS Commands from Your Applications 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RAM Disks 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Other Command Line Editing Programs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EXE File Compression Programs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mpatibility with 4DOS HELP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Specific Products 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, PC-DOS, and OS/2 APPEND Command 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and Windows 95 DBLSPACE and DRVSPACE  . . . . . . . 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HELP Command 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FASTOPEN Command 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FORMAT /S and SYS Command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EMMAKER Command 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OVE Command 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SELECT Command 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/ PC-DOS 6.x SMARTDRV Disk Cache 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IR+ (Bourbaki)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(various manufacturers)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CD-ROM (Microsoft)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(Quarterdeck)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BBS Software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 DOS / Novell DOS (Novell)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(Lugaru Software) 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IO (Cyrix)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Pro (Microsoft)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jaak (Inset Systems)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Link (Traveling Software)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IS Network Drivers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(Novell)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Diskless Workstations (Novell)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1.x, 2.x, and "3.x" (IBM)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and QRAM (Quarterdeck) 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Comm Communications Software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arousel (SoftLogic Solutions) 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r (Stac Electronics)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tor (AddStor, Novell) 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COM Utilities (TurboPower Software)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(Personics) 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x (Microsoft) 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95 (Microsoft)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Write (XyQuest) 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equiring PATH to be Under 128 Characters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t (Touchstone); Computer Select CD-ROM (Ziff-Davi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Man (AutoDesk); VINES Network (Banyan);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crosoft); Word for Windows 6.0 (Micro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made every effort to ensure that this file is as accurate an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ate as possible.  Our information is based on 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igations, reports from 4DOS beta testers, technical support ca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s with manufacturers of other products, and reports from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.  Unfortunately, varying conditions between systems or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releases can easily invalidate the results of previous tes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we cannot guarantee that every item in this file is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systems or will remain accurate over time; you may hav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testing to determine what works well on your syste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question or problem related to another program, first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Chapter 3 and Appendix A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Guide ("4DOS And Your Hardware And Software").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of the manual give general suggestions for using 4DO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ducts and for solving compatibility problems, and should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along with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echniques in the manual don't help, check below f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general suggestions which pertain to your ques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specific product you are working with.  Pleas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ome products are listed by category rather than or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listings by product name; check the Table of Contents care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where any particular product may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items below refer to the 4DOS.INI file.  See Chapter 5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ference Manual, or the online help, for a complete expla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.INI and the directives which can be u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opular software products are not covered in this file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oes not appear here, it simply means that as far as we know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nformation is necessary or useful when using tha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question or problem related to how 4DOS works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or software products, and it isn't addressed in the manual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otes, contact JP Software or your dealer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4DOS along with 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a very rare program which will not work under 4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runs properly under COMMAND.COM.  If you have determin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cannot be solved through configuration changes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or reconfiguring a third program which is ca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use this section to see how to run 4DOS and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in order to diagnose suc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ethods of loading COMMAND.COM befor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first is to load it only when a specific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This can be accomplished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COMMAND.COM is in the root directory of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progn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progname" is the program name (with path if necessary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s" are any parameters for the program.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OMMAND.COM, load and run the program, and upon ex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exit from COMMAND.COM and return to 4DOS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cessary to run a specific program, it can be defin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progname `c:\command /c progname %&amp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%&amp;" passes all command line arguments o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method, if the program is large COMMAND.COM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itself when the program exits.  It will not be abl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nless the COMSPEC is set properly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such as "Invalid COMMAND.COM" errors when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use a batch file like the following to run the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(the SETLOCAL and ENDLOCAL cause COMSPEC to b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previous value after the program exits)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ile if your copy of COMMAND.COM is not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progname %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is more drastic:  you can star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OMMAND.COM, then run 4DOS.  This approach is ra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and will use about 4 - 5K of additional RA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nt portion of COMMAND.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will set your system up to boo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, and run 4DOS automatically as part of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Set up the SHELL= statement in CONFIG.SYS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, or leave it out entirely.  In other words,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p just as you would if 4DOS were no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Separate your AUTOEXEC file into two parts:  part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remains in AUTOEXEC.BAT, should contain an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sh to have COMMAND.COM execute before 4DOS is start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ight include loading any TSRs which you cannot g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properly under 4DOS.  Part 2, which you must plac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batch file (we suggest the name 4DAUTO.BAT, b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any name you wish), should contain the command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have 4DOS execute when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Place the following line as the last line in the mod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parameter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"parameters" represents any necessary 4DOS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INI file name, et.c (see the manuals or the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 in the online help for additional details)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name" is the name of the new batch file you crea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2 of your old AUTOEXEC file.  Do NOT include a /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arameters" or 4DOS will re-run AUTOEXEC and therefore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 again, ad infinitu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Be sure that KSTACK.COM is loade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r your 4DOS startup file if you wish to use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oad COMMAND.COM, execute the commands in AUTOEXE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4DOS, execute the commands in your new batch file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the normal 4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drawback to this second approach:  because 4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oaded with a /P, the EXIT command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f you inadvertently enter it at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You can get around this by including the /P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pite the caution above, and then placing the following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@eval[2+2]"=="4"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tests the 4DOS variable function %@EVAL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4" under 4DOS and remain unchanged under COMMAND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EVAL returns a "4" the statement QUITs the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the infinite loop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DOS Commands from Your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 you should have no trouble running DOS comman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elling to DOS" from within your applications.  If you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eck your COMSPEC setting (see the Reference Man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for details), and check that enough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4DOS to execute as a secondary shell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most problems with "shell to DOS"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ose techniques do not resolve the problem, it may be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issues covered below:  either the applica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with a compiler that does not handle the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properly, or it is using interrupt 2E an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interrupt 2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and the Format of 4DOS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n application which can run DOS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the application and that particular feature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try to determine if the application was develop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land C or Lattice C.  Some older versions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s cannot properly execute 4DOS.COM to star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, because 4DOS.COM (despite its name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ed as an EXE file, and the libraries shipp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mpilers do not use the proper metho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ype of file they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uspect such a problem, make a copy of 4DOS.COM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EXE, and SET your COMSPEC variable to this file,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4dos&gt; copy 4dos.com 4dos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4dos&gt; set comspec=d:\4dos\4do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un the application in question and see if it work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, you can use the above workaround to run the applicat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contact the application vendor to see if the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update which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abling Interrupt 2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 contains an undocumented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o execute DOS commands by pas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software interrupt number 2E (hex).  Not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use this feature, but full, documented suppor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vailable within 4DOS for those circumstances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2E support is normally enabled within 4DOS, bu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abled to save memory (INT 2E support requires about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of resident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program which is supposed to execut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nd it does not work under 4DOS, check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you see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INT2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have disabled INT 2E support.  If the line is the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removing this line or replacing it with one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INT2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-enable support for interrupt 2E, then check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 work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ppendix C of the 4DOS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e for technical details on the INT 2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RAM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wap the primary shell to a RAM disk the 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ompletely defined in CONFIG.SYS via a DEVICE=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 RAM disks are set up this way).  RAM disks complete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defined in AUTOEXEC.BAT (such as the RAM disk /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in Multisoft's PC Kwik Power Pak) cannot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he primary shell, because AUTOEXEC.BA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t the time that the root shell is loaded, and 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does not exist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Other Command Line Edit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Anarkey (Moderne Software), PCED (C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), and ReDOS (Multisoft) will work properly with 4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se programs require the use of SETDOS /L1 to ope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disable 4DOS's command recall an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 In most cases you will be able to switch back and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4DOS editing and the other editor by toggling the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other editor is used 4DOS's command hist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and can be viewed with HISTORY, but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recall until a SETDOS /L0 is executed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, executable extensions, and other features will b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SETDOS /L state.  Aliases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y processing done by the other editing program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are with other programs that provide an aliasing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confusion if a command is expanded by bo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4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EXE File Compress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file compression program like PKLITE, LZEX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, you must use caution when compressing 4DOS fil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programs should be able to compress the 4DOS.COM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rouble.  However if you have a copy of 4DOS that you i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and with your name and serial number, you must br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un the file compression program, or the BRAN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ail.  Similarly, HELPCFG will not be able to modif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system colors if you compress the 4HELP.EX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mpatibility with 4DOS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HELP system depends on correct operation of you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If your mouse doesn't work in HELP, or you have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use "droppings" (characters left behind by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), be sure you have the most up to date working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driver t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Microsoft serial and PS/2 mice may notice a long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HELP system starts.  This is due to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time required for these mice, and is a fun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river, not the HELP system. 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n HELP and want to speed up HELP startup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Options = /X in 4DOS.INI.  This will disable all mous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Specific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below is listed alphabetically by product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s' names included.  MS-DOS commands are listed befor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marked with two asterisks [**] after the product name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by users, and have not been tested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, PC-DOS, and OS/2 APPE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General Information for All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considerations in using APPEND are different under MS-DOS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and under OS/2 2.0 and above.  Read this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then see the appropriate section below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CAUTION:  In our opinion APPEND is a dangerous comman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"fooling" programs into thinking they are ac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when they are really accessing another one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a different directory.  This can either do just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or cause all sorts of troubl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.  In particular, this behavior can cause 4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descriptions which go with files in one directo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le for another directory, because with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4DOS can't tell whether APPEND has opene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one it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S-DOS / PC-DOS 4.0 and above, and in OS/2 2.0 and abo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/PATH:OFF switch mitigates this problem somewhat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it will keep 4DOS file description files from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ed up between directories.  For this reason 4DO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t this switch if it detects that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under DOS 4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switch can be used, and it will affect 4DO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for many 4DOS commands (as it does for COMMAND.CO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makes APPEND very dangerous:  if you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with /X and then (say) delete *.BAK when n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ist in the current directory, then the .BAK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directory will be dele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/E switch will not work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MS-DOS and PC-DOS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APPEND under MS-DOS or PC-DOS, you must set up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to compensate for unusual problems in the desig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.  Unlike most other commands in MS-DOS and PC-DOS,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oth an external portion and an undocumented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.  The first time APPEND is run the external por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and loaded into memory as a TSR (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  Subsequent uses of APPEND to adjust the APPE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undocumented internal interface between COMMAND.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 portion of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does not support the internal portion of APPEN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S-DOS or PC-DOS.  This means that you cannot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path directly from 4DOS.  However you can still use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hould initially be loaded in the usual way, from AUTO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batch file, or from the command line.  Howe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APPEND path after APPEND has been loaded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 must run APPEND from COMMAND.COM, not from 4DO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enter the following command (modify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if COMMAND.COM is not in the directory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append [new path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also set up a 4DOS alias to do the above comm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pp `c:\command /c appen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 [new path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ust use APPEND to make certain applications work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, we STRONGLY suggest that you set up the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and load APPEND in AUTOEXEC.BAT with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, for each application, set up an alias to run 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the following (this alias uses the "app"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elow to run APPEND under MS-DOS or PC-D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myprog `app c:\mydata^d:\util\myprog.exe^app 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ias sets the APPEND path, runs the application, and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path.  When used in this way APPEND is less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rouble because it is disabled except when it is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APPEND and OS/2 DOS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4DOS in an OS/2 2.0 or above DOS session (VDM),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ully supported and the techniques described above for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-DOS are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ust use APPEND to make certain applications work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, we STRONGLY suggest that you load APPEND in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mpty path.  Then, for each application, set up an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it that i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myprog `append c:\mydata^d:\util\myprog.exe^append 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ias sets the APPEND path, runs the application, and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path.  When used in this way APPEND is less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rouble because it is disabled except when it is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and Windows 95 DBLSPACE and DRV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4DOS fully supports DBLSPACE and DRVSPACE compressed driv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6 and above, and DRVSPACE compression in Windows 95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isplay and sort by compression ratios on these driv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 /C and /O:c switches (the same switches als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).  See your Reference Manual or the online hel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display Win95 DRVSPACE compression ratios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a "command prompt" boot (without the GUI loaded)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Win95 boot.  Windows 95 COMMAND.COM only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ratios when the GUI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HEL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-DOS 6.0 and above include a complete on-line help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 probably won't need to access that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ll of the internal commands and most extern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it discusses are also covered by the 4DOS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-DOS 6 help also includes information on som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covered by the 4DOS help system. 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parts of MS-DOS 6 such as DBLSPACE (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) and MEMMAKER; some commands which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to 4DOS users; and some rarely-used commands. 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list is available in the MS-DOS 6 topic in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access MS-DOS 6 help for information o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, you can do so with an alias like this one, which as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DOSHELP to load the MS-DOS 6 help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doshelp c:\dos\hel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, you can use the HELP command to refer to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0 help and another command such as 4DHELP to run 4DOS hel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help c:\dos\help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4dhelp *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of the above aliases, adjust the path used if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ot in the C:\DOS directory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see the ALIAS command in your 4DOS manual or the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FASTOPE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-DOS FASTOPEN command generally works with 4DOS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perly detect renamed directories, and may have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hen directories are removed.  This is a probl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OPEN, not in 4DOS.  If you use FASTOPEN and rena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4DOS REN command, then do a DIR comma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e the old name and not the new one displayed;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asionally have trouble accessing files under the new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ually solve this problem by including a DiskReset =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n 4DOS.INI.  If DiskReset = Yes does not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ther solution we are aware of is to reboo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naming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opinion is that, if you have the memory to support it,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ing program will provide a much greater and mor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mprovement than FASTOPEN (but don't run both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FORMAT /S and SY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/S and SYS commands in DOS 4 and above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to a newly formatted floppy disk and rena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, which may not be what you want and is confus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.  See the discussion of "4DOS and DOS" in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Installation Guide for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EMMAK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fully compatible with Mem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Maker adds commands to the end of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ts operation, and removes them when it is finish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reason you have used a QUIT command in AUTOEXEC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it before running MemMaker.  Otherwise, MemMak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not run and the memory optimization pro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O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6 includes an external MOVE command which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4DOS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and features of the MS-DOS 6 MOVE command are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ose offered by 4DOS's MOVE, so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 one command may not work exactly the same w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especially if more advanced or complex fea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If you write batch files which use both commands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and MS-DOS 6 documentation for your particula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SELE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S-DOS 4.0 and above, a SELECT command was inclu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ommand is totally unrelated to the 4DOS interna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you need to use both, you can set up alia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how the command names are handled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wo aliases set up SELECT to access the DOS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ELECT command (assumed to b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LECT.EXE), and SEL to access the internal 4DOS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elect c:\dos\selec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el *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/ PC-DOS 6.x SMARTDRV Disk 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Under PC-DOS 6.1 and above, and MS-DOS 6.2 and above,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SMARTDRV to write all cached data to the disk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offers the same capability, but you must enable it by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 to your 4DO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DFlush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FLUSH works with PC-DOS 6.1 and MS-DOS 6.2 as described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DFLUSH will work with MS-DOS 6.0 SMARTDRV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is to be an improvement over MS-DOS 6.0 COMMAND.CO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offer a simila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IR+ (Bourbaki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IR+ will work properly under 4DOS in its partially resid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odes when set up as described below.  It will work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resident mode but cannot reliably exit back to 4DO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1DIR+ is set up for fully resident mod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t into memory under 4DOS to switch it to partiall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MS mode.  To do so, from the directory where you normal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IR+, typ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dir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1DIR+ starts go to the "Wonder" / "Setup" menu and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to partially resident or EMS.  Hit Esc to exit,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it/Save" option (not "Save/Reset").  Back at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exit with "Wonder" / "Exit".  At this point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ng.  Reboot your computer.  You should then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1DIR+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teps only need to be done once, when you insta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stall 1DIR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1DIR+ is set to EMS or partially-resident mod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t from 4DOS using the following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dir `setdos /L1 ^ 1dirplus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L1 is necessary to allow 1DIR+ to send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SETDOS /L0 when you are done with 1DIR+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normal 4DOS command-line editing back.  You can NOT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alias above, as 1DIR+ returns to 4DO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its work, and you don't want to switch back to /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until 1DIRPLUS has been removed from memory.  If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from 1DIR+, you find that 4DOS's command line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are unavailable, it is because you forgot to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OS /L0.  If you go in and out of 1DIR+ regularly aliase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an be used to make the process qu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d `setdos /L1 ^ 1dirplus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e setdos /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batch files from the 1DIRPLUS "compose" featu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that INPUT commands in the batch file don'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unless they are preceded by SETDOS /L0.  You mus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SETDOS /L1 before the end of the batch file, or 1DIR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pop up properly when the batch file is finis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Enter your name:  %%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(various manufactur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with screen scrolling in 43-line or 50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ry a different version of ANSI.  We have had good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 Magazine's free utility ANSI.COM, and with the A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V.SYS program distributed with Personics' UltraVision EGA /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isplay-related device drivers may "fool" 4DOS into th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I driver is present when this is not the cas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you will see ANSI strings like "[2J" displayed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CLS and COLOR commands.  To correct the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 ANSI = No directive in 4DOS.INI, or a SETDOS /A2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4DOS may not be able to detect some ANSI driver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the colors you set with CLS and COLOR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icky" (i.e. they will be lost when you run an ap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change the display color).  To correct the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 ANSI = Yes directive in 4DOS.INI, or a SETDOS /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CD-ROM (Microsof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Bookshelf uses the environment variable CDPATH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used (for a totally different purpose) by 4DO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MS Bookshelf and want to set a CDPATH var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, set _CDPATH instead.  4DOS will search for _CDPATH fir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found, 4DOS will use it, and ignore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orks well as both the primary shell loaded before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s the secondary shell loaded inside any DESQview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information about multitaskers in Chapter 3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ntroduction and Installation Guide applies to DESQvie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You should read it before continuing with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4DOS as a secondary shell with DESQview, you must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DESQview "Open Window" menu.  To do this, select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gram option, then press the "O" key (for Other Progra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nd you will get an Add a Program window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odify settings on the standard first screen, a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"advanced options" screen.  Set the Program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4DOS\4DOS.COM (adjust the drive and path for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).  Set the Parameters to whatever 4DOS 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, but do not use /C or /P.  For othe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the defaults are workable with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4DOS in a full-scree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 Text Directly to Screen:    Y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ize Text / Graphics:        N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on Exit to DOS:              Y    (screen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its Own Colors:               Y   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4DOS in a window smaller than the ful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 Text Directly to Screen:    N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ize Text / Graphics:        Y/T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on Exit to DOS:              Y    (screen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its Own Colors:               Y   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written to be "DESQview-aware", and will not "bl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" to other windows when running full-screen command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ELP, LIST, or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rmally exit a DESQview 4DOS window with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rather than with the Close option on DESQview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you do use the Close option while at the 4DOS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be notified of your action and will clean up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(for example, the shell number and disk swap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that window).  However this notification has a si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:  it disables the Quit option on the DESQview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a feature of DESQview).  To disable the notif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able the Quit option, you can use a DVCleanup = No dir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DOS.INI.  If you do so, be sure to exit 4DOS window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mmand to avoid leaving stray swap files on your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dvertently using up 4DOS she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report that DESQview uses all upper memory spa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oads, leaving no upper memory available to 4DOS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BLoad and / or UMBEnvironment set to Yes in 4DOS.INI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 couple of harmless error messages when 4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under DESQview.  To eliminate these messages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at the end of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ncludes the ability to assign "logical drive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paths to make access to commonly us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, or to support older applications that ca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  This is similar to the DOS SUBST command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ke DIR and COPY may not work as you expect on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drives, because DESQview does not support cer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calls which 4DOS uses to determine whether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is the name of a file or a sub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pecific filenames without wildcards, 4DOS comma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work properly on DESQview logical drives.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may occur with "implied wildcards" (for exampl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nterprets DIR A* as DIR A*.*), filename comple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ildcard file access.  We know of no circumstanc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blems would cause a loss of data.  However for the s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afety, when using DESQview logical drives we suggest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 switches on commands like COPY and MOVE to ver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's operation before files are actually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4DOS, the DESQview DOS Services option will not work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uration.  To make DOS Services work under 4DO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reate a batch file, DOSSERV.BAT, in you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run DOS Services under COMMAND.COM.  (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DESQview is in directory C:\DV and COMMAND.CO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rectory C:\; you will need to modify the settings bel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configured differently.)  The batc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v\dosser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make the following changes on the DESQview change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DOS Services (items marked ** are on the seco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Memory Allocation = 128K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Program Name = C:\DV\DOSSERV.BAT (modif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alue of C:\DV\DOSSERV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Close on Exit to DOS =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System Memory = 10K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Allow Close Window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se steps are taken, you should be able to ope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ndow normally.  However you will not be able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a close window command.  Instead, go to the window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rvices allows you to compose a DOS command, and typ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WAY uses the caret [^] in certain command line argu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interpret this symbol as a command separator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ass the line to DOORWAY properly.  You can work arou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by changing your 4DOS command separator permanently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ep directive in 4DOS.INI) or temporari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DOORWAY (with the SETDOS /C command), or by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escape character (ctrl-X) before each caret in the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 DOS / Novell DOS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work properly as a command processor (includi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) under DR DOS / Novell DOS 3.4 and abov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DOS 7.0.  Some aspects of using 4DOS with DR DOS /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re discussed in Chapter 3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.  Be sure to read that informa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wit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s. Exter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 DOS 5.0's design makes the ASSIGN, JOIN, MORE, and SUB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 internal (in MS-DOS / PC-DOS they are external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upports all MS-DOS internal commands, but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support for ASSIGN, JOIN, MORE, and SUBST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hese DR DOS internal commands when using 4DOS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or, you must set up aliases which run DR 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.  The following 4DOS aliases accomplis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djust these if COMMAND.COM is not in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ssign `c:\command /c assign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join `c:\command /c join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more `c:\command /c more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ubst `c:\command /c subst %&amp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R DOS 6 and above, ASSIGN, JOIN, and SUBST were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external commands, so the corresponding alias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MORE command, a much better alternative can be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liasing it to the 4DOS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more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vides a scrollable, full-screen display 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mple paged display offered by DR DOS (or MS-DOS)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 DOS and Novell DOS allow you to put SET command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to set environment variables.  4DOS will retrie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formation and store it in the 4DOS environment, as D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/ Novell DOS COMMAND.CO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TASK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work with TASKMAX and TASKMGR (we refer to bot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MAX here), as long as you start new task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ed to experiment with the UMBLoad directiv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when running TASKMAX.  Depending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and your version of TASKMAX,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Load = Yes may make the system more or less stable.  We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 that you use UMBLoad = Yes if it works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as this allows 4DOS better control over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startups under TASK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4DOS with TASKMAX you generally can NOT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 key on the TASKMAX menu to start new tasks.  If you d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 will hang.  This is due to assumptions TASK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make when starting new tasks.  These assump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for COMMAND.COM, but not f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Novell DOS 7.0 you can avoid this provblem easily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ing TASKMGR to start a new shell when a new tas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ted.  To do so, check the TASKMGR.INI file for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hell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=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second lin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is is done, you should be able to use Ins to start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s without any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thod described above is not available under DR DOS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elow; you must use the TASKMAX /C command instead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x /c c:\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tart a new secondary copy of 4DOS as a new task,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prompt.  The same approach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any task which needs a command processor. 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ask which runs a .BTM or .BAT file, use a command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x /c c:\4dos.com /c startw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4DOS to run the specified batch file,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(removing the task from the task list)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asks you start regularly using the appro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, use a batch file or a set of 4DOS alias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automat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(Lugaru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ilon can run 4DOS as a concurrent process, and pas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DOS for execution.  In this mode it traps 4DOS'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d feeds the keystrokes to 4DOS.  However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backspaces etc. -- only actual characters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input isn't seen by 4DOS.  To fix the problem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4DOS as a shell, and not as a concurrent process, or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DOS /L1 for the copy of 4DOS that is run under Epsil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more flexible SETDOS /L1 approach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TART.BAT (or .BTM) to set up the SETDOS /L1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ilon.  Epsilon sets the environment variable EPSRUN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it starts a secondary shell; you can use this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4START to work with Epsilon.  Place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START to issue the SETDOS /L1 command in a secondar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by Epsilon, but ignore it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epsruns"=="Y" setdos /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IO (Cyrix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The FASTIO hardware utility (distributed with s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Cyrix microprocessors) contains a bug which can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f FASTIO is run under 4DOS.  The hang will occu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trl-C or Ctrl-Break is pressed after FASTIO runs.  This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fixed by Cyrix; contact your system vendo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version of FAS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Pro (Microsof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works well with 4DOS, but may have trouble if 4DO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environment is loaded high (in a UMB)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problems between FoxPro and 4DOS, try remov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BEnvironment = Yes line in 4DOS.INI; if that doesn't help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ny UMBLoad = Ye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jaak (Inset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generally compatible with Hijaak.  However the DOS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can sometimes interfere with 4DOS's disk swap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the system to hang.  If you experience a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CAP and disk swapping, configure your system to swap to 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Link (Traveling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Link's "self-cloning" feature may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's CTTY command.  If you need to use the self-cl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start a temporary copy of COMMAND.COM firs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ning 4DOS along with COMMAND.COM"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IS Network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4DOS, some NDIS network drivers may hang your syst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BIND program is run in AUTOEXEC.BAT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rivers use memory without allocating it, and 4DOS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avoid overwriting the memory used by the driv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ND runs it attempts to use the corrupted memory are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ngs.  If you have this problem, you can sol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Add this line to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LoadAddress=4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Make sure that NETBIND is the FIRST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after 4DOS starts.  Do not run ANY other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 to NETBIND, in either 4START or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If you cannot run NETBIND first, add a SWAPPING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at the beginning of AUTOEXEC, and a SWAPP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mmediately before NETBIND is run.  However,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ongly recommend that you run NETBIND first if 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NDIS drivers do not exhibit this problem; if your ND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work properly, there is no need to make the change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ading this information be sure you hav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4DOS and Novell Netware in Chapter 3 of the 4DOS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tallation Guide.  The discussion below covers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roblems; if your copy of 4DOS is working proper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, you may not need to read it at all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details on using 4DOS with diskless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vell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ersions of Netware may occasionally produce a "pip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" message when loading under 4DOS.  This message refe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features related to COMMAND.COM,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; the message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Under some versions of Netware the DEL /Q command may not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specified with a wildcard (for example, DEL /Q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delete some files and leave others alone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this problem, use DEL without the /Q swit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due to bugs in Netware's FCB support, not probl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4DOS FOR (@filename) command or the %@FILEOP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FILEREAD variable functions to process lines from a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that the read is terminated after the first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Netware is closing the file before 4DOS i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.  To work around this problem, add the following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.CFG or SHELL.CFG file (SHELL.CFG is used i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Netware, and NET.CFG in more recent vers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OJ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ertain extremely rare circumstances using EOJ=OFF can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pen on your server if an application does not clos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We have never seen this problem occur in practic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keep it in mind if you must use EOJ=OF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Netware from closing files you a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4DOS input redirection in a .BAT file which resid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are drive, you may experience incorrect file assignmen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.  When this occurs, an application run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, or a secondary shell run from suc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may loop forever attempting to read lin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rather than accepting input from the keyboar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/r *.* g: &lt;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Now if the user shells from WP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loop forever reading lines from the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blank lines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occurs because Netware does not hand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properly when 4DOS input redirection is us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file.  We are still awaiting a solution to this probl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.  You can work around it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hange the batch file to a .BT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lace the file BTM mode with the LOADBTM command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prior to the use of inpu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ve the file to a non-Netwar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ser reports indicate that adding a line which do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ummy" output redirection just before the input re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event the problem from occur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This is junk &gt; junk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/r *.* g: &lt;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junk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a secondary 4DOS shell under Netware you can swa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drive if you wish, but you MUST set SwapReopen = Y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INI, or Netware will close the file and 4DOS will hal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wap file error.  You can also avoid this problem by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S, XMS, or a local hard disk or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MBLoad directive in 4DOS.INI is compatible with Ne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MBEnvironment directive is compatible with Netware 3.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but not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Diskless Workstations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can be set up to run properly on Novell Netware disk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 which boot from the server.  To do so, you m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hanges to 4DOS.INI and your other startup fil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below.  The goal of all these changes is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access to the boot drive after the netw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scussion below, the term "boot image" refers to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: drive image set up to boot the workstation.  Thi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your 4DOS files are in the serv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SYSTEM\4DOS; be SURE to substitute the appropriate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directory on the server should contain at least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4DOS.COM, 4HELP.EXE, and 4DOS.HLP.  In this description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other files like secondary copies of 4START and 4DO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there as well.  You can move any of thes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etwork directory if you change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lace a copy of 4DOS.COM into the boot image and b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command in the boot image CONFIG.SYS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=\4DOS.COM @\4DOS.INI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reate a boot image 4DOS.INI file if you don't have one.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StartPath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Path=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Path=F:\SYSTEM\4DOS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INIFile=F:\SYSTEM\4DOS\4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ces secondary copies of 4DOS to read the INI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, and not from the boot drive.  Any directiv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normally put in the [Secondary] section of 4DO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go into this file (see step 7), and not in the 4DO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is part of the boo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you want a 4START file for the primary shell, crea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it part of the boo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name your boot image AUTOEXEC file to AUTOEXEC.BTM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each line of a BAT file separately, and keeping AUTOEXE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 file will therefore cause access to the boot imag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network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vice violates the usual rule that TSRs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from a BTM file.  As a result you will have a small "ho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when AUTOEXEC is done.  Generally such holes was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amount of memory, but cause no other trouble, an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reported any ill effects from this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Be sure that in AUTOEXEC.BTM you switch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a network drive and directory at some poin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terminates, for example with a command like CDD F:\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current drive will remain the boot drive and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access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sure that you set the COMSPEC variable to th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on the network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F:\SYSTEM\4DOS\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, secondary shells will not work proper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run on the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Create a new boot image AUTOEXEC.BAT file with one line i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ansfers control to the AUTOEXEC.BTM file as soon as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Create the secondary INI file &lt;4DOS path&gt;\4DOS.INI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in the NextINIFile directive in step 2 abov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t least the following line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StartPath=F:\SYSTEM\4DO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ces 4DOS to find 4START and 4EXIT for secondary shel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drive, and prevents it from attempting to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on the boot drive.  There need not be a 4ST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EXIT file in this directory, but if you do want to use 4ST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EXIT for secondary shells they must be in the specified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4DOS.INI directives for secondary shells should als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is file, and not in the 4DOS.INI file that 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t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If you wish to swap secondary shells to a network driv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to the secondary 4DO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Reope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se changes are made, generate a boot image and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less workstation normally.  4DOS should start and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hen you boot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1.x, 2.x, and "3.x" (IB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orks properly as the shell in OS/2 DOS sessions unde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, 1.3, 2.0, 2.1, 2.11, and "3.0", including OS/2 Warp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ndows.  For complete details see Chapter 4 of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Internally OS/2 Warp reports its version number as "2.3"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"3.0", and 4DOS displays the value reported by OS/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output from the VER command under OS/2 Warp wil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ersion "2.30" rather than "3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a message like "Cannot find OSO001.MSG"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utilities like TREE or DISKCOPY in OS/2 DOS ses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need to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high append c:\os2;c:\os2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 used by these DOS sessions, or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path in an alias or batch file used to ru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change the drive letter if OS/2 is install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).  Be sure to read the notes and cau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on page 9 of this file before using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OS/2, you will probably want to use our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4OS2 in your OS/2 sessions.  See the ORDERINF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and QRAM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QEMM and QRAM are compatible with 4DOS, and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4DOS resident code and the master environmen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DOS memory (UMBs) via the UMBLoad and UMB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in 4DOS.INI.  For these directives to work with Q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QEXT loaded also (this is the normal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Q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's Stealth mode is compatible with 4DOS, but can de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stability on some systems.  If you have un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r system hangs with Stealth turned on, try turn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see if the problems clear up (this is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by Quarterdeck in their Stealth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FILES.COM to load part of the DOS file handl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high memory, you must follow Quarterdeck's 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ep a minimum of FILES=8 in CONFIG.SYS.  Lower valu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4DOS to hang during boot, especially if disk swapp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If you use QEMM's OPTIMIZE and your AUTOEXEC has 4DOS-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ke GLOBAL, IFF, aliases, etc., OPTIMIZE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ased on the 4DOS.CMD file distributed with QEM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contains a simple list of 4DOS commands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sion of 4DOS.CMD created before 4DOS 5.5 was releas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want to add the new FFIND command to it to make it comple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4DOS.CMD it must be renamed to OPTIMIZE.EXC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; see your QEMM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If you have used aliases to redefine standard inter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OPY (for example, to ensure that COPY always promp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placing an existing file), QEMM's OPTIMIZ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work properly because the commands will not perform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s.  Before running OPTIMIZE you may want to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any 4DOS aliases (e.g., with a REM on the line(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or 4START which load the ali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QEMM OPTIMIZE may attempt to use a LOADHI command on the SHELL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CONFIG.SYS to load 4DOS into upper memory.  4DO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load itself into upper memory, and memory mana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cannot load 4DOS there correctly.  Therefore 4DOS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if its own directives (UMBLoad etc.) are used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.  In some cases your system may hang if you try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nto upper memory with LOADHI.  To prevent OPTIMIZ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LOADHI command on your SHELL= line, and allow 4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tself into upper memory, use the /NOSHELL switch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PTIMIZ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e /no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does not affect the use of LOADHI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It only occurs if LOADHI is used to load 4DO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1   If you load 4DOS or 4DOS data blocks into upper memor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particular upper memory region with UMBLoad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directives in 4DOS.INI, as loong as you also have DOS=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in CONFIG.SYS.  QEMM offers similar region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for the command processor through its LOADHI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may be enabled automatically when you run OPTIMIZE (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nd out by checking the SHELL= line in CONFIG.SY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gins with a LOADHI command placed there by OPTIM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of these methods of region selection is optimal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4DOS region selection you must use DOS=UMB, which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optimum arrangement for memory-resident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.  However QEMM region selection with LOADHI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nusual techniques which may not work with 4DOS (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ng when 4DOS loads), depending o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ways to work around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Allow OPTIMIZE to select a region for 4DOS and use LOADH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ut it there.  If this causes a system hang, use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Set up the SHELL= line without LOADHI and load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.  Then enable DOS=UMB and use the 4DOS reg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capability (UMBLoad=n, etc.)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Set up the SHELL= line without LOADHI and load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.  Then allow QEMM to load 4DOS into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region by setting UMBLoad=Yes, etc.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Comm Communications Software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shelling out of RoboComm (for example,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protocol like DSZ), try increasing the set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Extract memory to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arousel (SoftLogic Solu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general section on multitaskers in chapter 3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Introduction and Installation Guide before rea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applies to all versions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rousel will not work properly with 4DOS load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.  It is designed with the assumptio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s the system command processor, and contains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ecifically depends on COMMAND.COM and the way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, and which actually modifies the copy of COMMAND.CO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is makes it impossible to write a program which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as an alternate command processor loaded undern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before) Software 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4DOS can be run without difficulty inside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usel partition, if the instructions below ar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4DOS into a Carousel partition, the best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eave the COMSPEC set to COMMAND.COM when Carousel is loa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should then be set up in the Carousel options fil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rogram.  For example, to load 4DOS into parti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path\4DOS.COM [parameters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path         is the drive and path where 4DOS.CO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arameters]    is any 4DOS command line parameters (/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ininame, etc.; do NOT use /P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name]      is the name of a batch file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partition i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different 4DOS.INI files for different Software Carou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, use the "@ininame" parameter in the "paramet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your Carousel setup to invoke a specific fi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parameters could be set to @D:\WP\4DOSWP.INI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itialization file for the WP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4DOS can only be loaded in a partition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rousel, and not as the primary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DOS disk swapping in multiple partitions is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ary note on this subject in the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multitaskers in Chapter 3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; please read it carefully.  As stated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if you use disk swapping you will probably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SwapName directive in 4DOS.INI to avoid swap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r (Stac Electron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ully supports Stacker compressed drives.  The 4DOS DI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mands cannot display compression ratios on St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because certain information required for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dily available to 4DOS under the current Stack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tor (AddStor, 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ully supports SuperStor compressed drives, under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-alone version of SuperStor from AddStor, and th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bundled with some versions of DR DOS / Novell DO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isplay and sort by compression ratios on SuperStor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IR /C and /O:c switches (the same switches als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LECT).  See your Reference Manual or the online hel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COM Utilities (TurboPower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COM utilities will work properly with 4DOS as long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SRCOM version 2.6 or later.  The current release 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or later, and is available on the 4DOS Utility Disk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bulletin boards and on-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SRCOM's MARK and RELEASE to manage your TSRs,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(as set with the SWAPPING command)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 when RELEASE is run as it was when MARK (or FMARK) was 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haracteristic of the design of MARK and RELEAS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uch products), and not a bug.  If you do not ob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le (for example, if you run MARK with SWAPPING O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and later run RELEASE from the prompt with SWAPPING O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ceive unusual error messages or hang you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estriction applies to MARKNET and R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(Person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 program distributed with UltraVision i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for COMMAND.COM, and cannot be used to se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with 4DOS.  Use 4DOS's built-in directory color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x (Microso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formation about Windows is in chapter 3 of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Installation Guide.  4DOS has been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and works well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 you may find that Windows overr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ize specified in your 4DOS.INI file, and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environment.  This can leave insufficient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your 4DOS sessions running under Window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this problem, edit the SYSTEM.INI file in you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find the section labelled [NonWindowsApp].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 to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EnvSiz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Windows not to force a particular environment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llow 4DOS to set the siz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up a PIF file for 4DOS, be sure to allow your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access to the same type of memory used to swa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.  If you do not, your Windows session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trieve aliases and the command history from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For example, if the primary shell swaps to XMS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set the XMS memory limit to 0 in the PIF file, your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under Windows may start without inheriting ali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from the 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up a PIF file please note that the 4DOS MEMOR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maximum amount of EMS memory which Window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ly make available in that window.  Becaus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virtual memory capability, this number may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the size of physical RAM.  For example,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S Limit in your PIF file to -1, Windows will repor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 of 64 MB to 4DOS as this is the theoretical lim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' virtual memory manager.  Virtual memory figur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appearance of excess memory are a feature of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a bug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95 (Microso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using 4DOS with Windows 95 see the "Win9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in the online help system (you can retrie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quickly by entering the command HELP WIN95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Write (XyQues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Write's "shell to DOS" capability shells to COMMAND.COM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MSPEC variable set to 4DOS.  The only way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of to work around the problem is to make a copy of 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 it COMMAND.COM.  If you do this, be sure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COMMAND.COM in another directory in case you need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urpose.  Some users have reported that the sam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ith Signature, a newer word processor from Xy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equiring PATH to be Under 128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grams contain bugs which prevent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properly if you have a PATH which is over 128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Since 4DOS allows you to create a PATH up to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 this can appear to be a conflict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volved and 4DOS.  If your path is longer than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see Appendix A of the 4DOS Introduc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 for information on creating a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PATH length while one of these program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t (Touchstone):  [**]  Checkit version 3 requir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length under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Select CD-ROM (Ziff-Davis):  [**]  Computer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find its help program if your PATH is over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erMan (AutoDesk):  RenderMan will hang your system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tarted with a PATH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NES Network (Banyan):  [**]  VINES' installation ma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roperly if your PATH i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0 (Microsoft):  The Windows 3 Setup App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which scans your disk drives for application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Windows program groups, will not work properl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TH is more than 128 characters long.  This probl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    Word for Windows 6.0 (Microsoft):  The Word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6 help system will not work properly if your PAT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128 characters long.  This problem is fixed in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indows 6.0a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APPNOTES.DOC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