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ATCOM C/C++ Game Programmer'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||   ||   |||||||| ||||    ||||      ||  ||    cccc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||  ||||     ||   ||  ||  ||  ||    ||||||||  cc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|| ||  ||    ||  ||      ||    ||  || |||| ||  cccc/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|| ||  ||    ||  ||      ||    ||  ||  ||  |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||  || ||    ||   ||  ||      ||    || ||   ||   |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|||| || ||||||||   ||  ||      ||    || ||   ||   ||  /  cccc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|||| ||      ||  ||   ||  ||  ||  ||  ||   ||   ||    cc     +++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||  ||      ||  ||    ||||    ||||   ||   ||   ||     cccc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   *******         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  *********            *******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                ***********         *******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               *************        *******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     ******* *******       *******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    *******   *******      *******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            *******     *******     *******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           *********************    *******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          ***********************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         *******           *******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ctober 23, 1994 by Lee A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Dat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+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    | 10/23/94 | Initial version, skimpy, yes, but at least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| Not much, just to get it started. I will add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| others could add to it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+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    | 10/24/94 | A little mo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+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   | 10/29/94 | Table of Contents added (uses Line#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+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 in protected mode..................................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FP doesn't work the same.....................................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Interrupts..............................................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WATCOM files (FTP sites, BBS)...........................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WATCOM C/C++32....................................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linking non-WATCOM object files........................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line assembly............................................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for WATCOM C/C++32........................................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for WATCOM C/C++32.................................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using assembly....................................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PMI......................................................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VESA BIOS functions....................................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compile other source code...........................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the "Betrayal" at Borland, and WATCOM's strategic pri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version 10.0, many users unfamiliar with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ave been posting alot of questions. The purpose of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up many of those questions. For now, I will concent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programming WATCOM C/C++ (9.5 or 10.0) in protected (or 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using the DOS/4GW Dos Extender from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this FAQ, I'd like to outline my own reasons for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's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a longtime Borland C/C++ user, in fact, I w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version 1.0 on up to 3.1. About two years ago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32-bit compiler began surfacing with my growing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complications of segmented programming became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vember of 1993, Borland released version 4.0- but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as a "32-bit" compiler, this was only tru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Other disturbing things happened- Borland annou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not support TurboVision, they withdrew the DOS ID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TASM, to make it an additional purchase. Still, I was reas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(via Paul Gross himself on CompuServe) that Borland migh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package to include better DOS tools (including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. Until they did that, the appearance was that Borland wa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development was DEAD AND BU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ited... and waited... until I saw an ad in Dr.Dobb's Jour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Pak in June of 1994. Great... but when I called to upgr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/C++ to 4.0 and order the PowerPak (now $199+$99 for powerpa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didn't even know about it! Even worse was after a few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ld me it *MIGHT* ship in July, but they weren't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when I saw WATCOM's ad, advertising the special $199 pr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Programmer's Shop and ordered it. They told me 10.0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yet, HOWEVER, they would send me version 9.5. Cool. Better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$199 price did not include printed manuals (CD-ROM doc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sent to me *DID* have all of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now I'm a convert... it doesn't hurt that one of the 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ames ever, DOOM, was written using WATCOM C/C++ and the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as well as many other leading games (X-COM, Indy Car R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task was to port many of my libraries over to WATCOM C,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dabbled with the DJGPP release of GNU C/C++, a freeware 32-b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o I had a bit of code alread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My structures appear to be all messed up. Loading from files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s gets "shifted" and the wrong values show up.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ell, if you have declared "int" in your structures,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int has CHANGED. You need to change them to "sh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    Size in 16-bit compiler         Size in 32-bi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  8 bits  (1 byte)                 8 bits 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16 bits  (2 bytes)               32 bits 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     16 bits  (2 bytes)               16 bits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 32 bits  (4 bytes)               32 bits 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use "short" and "long" where the size of the data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ome this doesn't work anymore for accessing video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far *Sc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Ptr=MK_FP(0xa00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ell, that's because memory is no longer segmented. In 32-bit mode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ors" wich refer to chunks of memory defined in GDTs (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Tables). In DOS/4GW, the "default" selector map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yte of memory (your traditional DOS memory) to the firs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yte of addresses. In short, the screen memory for graphic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0x000a0000 through 0x000affff. So, our program need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crPtr;               /* No "far" required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Ptr=(unsigned char *)0x0a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the call to MK_FP() is allowed, is that there will b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"far" pointers, as in the case of DPMI calls (see below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a selector is a 16-bit value and the offset if a 32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I don't understand "bimodal" interrupts, how am I going to hook into 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pture keys with my own keyhand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interrupt mechanism for protected mode is quite complicated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is called, it may call one of TWO possible routines,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l-mode" routine or a "Protected-mode" routine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the CPU was in. To deal with this, DOS/4GW has a featu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-passup/auto-passdown". Simply put, if the interrup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for Real-mode, and not in Protected-mode, and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in protected mode, DOS/4GW will pass it "down" to the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kicker... if you define a Protected-mode func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, DOS/4GW will pass all interrupts occuring in Real-mode *U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tected-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rice to pay for this feature, speed. There is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 involved. In many cases, this is not a problem, so attem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first before trying a bimodal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hell of implementing an IRQ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__interrupt __far *OldISR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terrupt ISR_0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Your code her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ISR=_dos_getvect(TheVector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vect(TheVectorHere,ISR_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vect(TheVectorHere,OldIS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 Remember all of the normal thing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ooking into IRQs. Also, as the old vector (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s the IRQ to Real mode, it is possible to chain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uto-passup" range are INTs 08H to 02EH, excluding 021H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ere can I find Watcom-specifi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is a small site run by Ivan Pulleyn at netcom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netcom.com /pub/hypereal/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patches and other Watcom-related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OM has several ways to get information, files and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(519)884-2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FTP:   ftp.watcom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       tech@watcom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$erve:     GO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specifically, but equally useful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      /pub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eng.ufl.edu     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kind of librarie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ell, quite a few, with more coming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Window/386  -   A graphics/window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  (two net sites to try: x2ftp.oulu.fi and ftp.eng.ufl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T 5.0         -   A nice gaming graphics library, includes VES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, joystick and keyboard handling,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ore. Currently in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Play 2.11   -   A decent 8-track MOD player/sound effect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_comm         -   "Lord Logic's" Communication code. Good 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ing some basic serial 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_kbd          -   "Lord Logic's"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eng        -   Code to warp an image to any 4-sid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uccessfully converted 99% of GifLib 1.2. Perhaps I'll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ting it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I've got library "X" in .LIB form. How come the linker keeps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_funcname not found" when "funcname" is in the header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ATCOM uses its own naming conventions for functions, which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 with an underscore instead of PRECEDING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 for this is to use #pragma aux cdecl (funcname);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unction. Note that if the .LIB calls other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printf, abs, anything like that) the linker cannot resol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                         (Thanks to Joe Ottinger for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OM gives you pretty fine control over the linkag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aux foo "_*"  /* common sty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aux foo "*_"  /* WATCOM sty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aux foo "*"   /* common asm or HP sty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aux foo "FOO" /* linked as FO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ake advantage of this control to do profiling (through __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EPI) and occasionally to access directly WATCOM's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elopment and testing.   (Thanks to Charles F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Using a pre-compiled 16-bit library with a 32-bit compiler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y thing. Some code might work fine (small model?), bu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is that it must be recompiled. Also, some parameters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(short-&gt;int-&gt;long problem). With straight C, thi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convert, but inline assembly and .ASM files requi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use inline assembly? Why doesn't my old Borland C/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correctly with asm { }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line assembly is quite different in WATCOM C/C++ tha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. The "asm {}" construct is in the ANSI standar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ording to the standard) simply treat it as comment, which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chanism for inline assembly in WCC++ is using the #pragma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is that registers are defined for input and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will optimize the code generated (something Borland and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)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int10(short,short,short,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int10 =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 10H"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 [ax] [bx] [cx] [dx]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[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Ro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GetRow =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v ax,0300H"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v bh,0"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 10H"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[ax bx cx dx]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[d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 need only use it like a function within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books are available specifically for WATCOM C/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one that I know of right now.... anybody care to write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other extenders are available? How good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ATCOM C/C++ 10.0 (and prior versions) comes with DOS/4GW, a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ational Systems. It is a "freebie" - that is - it does not c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, and may be distributed with your programs royalty-free.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2 megabyte limit on memory size, but works with DPMI, VCPI, EMS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w. There is also support for virtual memory (using disk for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be used to create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also has a professional version, which accesses 4 gi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ability to generate TSR applications, better support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more. (about US$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-Lap is the extender of choice for Autodesk and others.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most no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Tek is another one I have hear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considerations do I have using assemb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ell, you have more robust versions of the registers to us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Back in real-mode, a programmer had to use size prefix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32-bit registers of the 386 CPU. In protected-mod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DUCE* the size of the operands! Thus, all the 66H and 67H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pcodes of the size modifiers) will need to be stom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have "eax", "ebx", "ecx", "edx", "esi", "edi" and so fort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egment" registers remain 16-bit, but on that note,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m anyway, as they become selectors, and you will se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n the defaul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use DPM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dig out the WATCOM C/C++ user's guid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RRUPT 31H DPMI FUNCTIONS" chapter. Next, be prepared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MI functions for easi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access the VESA BIOS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start off by getting the DPMI stuff down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llocate a "buffer" (using DPMI function 0x0100) to 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pass back and forth, and use DPMI function 0x0300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-mode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convert any pointers passed to a 32-bi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Dos2Protected(unsigned long dos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dosaddr&gt;&gt;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=dosaddr&amp;0x0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lt;&l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void *)(a+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can't use the WinFuncPtr functions, as they are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I bought "Tricks of the Game Programming Gurus" and can't get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ell, that, like ACK, YAKICONS, XLIB, and others, involve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aul to compile, mostly because of the abundance of 16-bi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thing is, much of the assembly could be coded in pure "C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performance. (this is of course my own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estions:  Some I will answer in the next edition, but I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osted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I *REALLY* need to use a Bimodal interrupt,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assemble my .ASM files? What switches using WASM/TASM/M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calling for contributions, criticisms,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want to maintain this (I don't have the time)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version 1.0, I will probably cut back on sup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lorenz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invisible .S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