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 II: THE WILL OF GOD AND PR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WILL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CERNING PROSPE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what man is there  of you, whom if his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k bread, will  he give him a stone?  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 ask  a fish, will  he give him  a serp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e then, being evil [being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llen  human race],  know how  to give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fts unto your children, how much mor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 Father which  is  in  heaven give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ngs  to them  that ask  him?   (Spok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sus)(Matthew 7:9-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 bodily  exercise profiteth  little: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dliness  is  profitable  unto  all 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ing promise of  the life that now 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at which  is to come.   (Paul)(1 Timo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: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oved, I  wish above  all things that 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est  prosper and be in health, even as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l prospereth.  (John)(3 John 1: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notice that  the Lord Jesus states  that God de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iving his children more of his Spirit and material gi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postle  Paul says that  serving God profits us 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fe and in the life to come.  Christianity entails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ie in  the sky, bye and bye,"  but also a slice of  that p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hands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Apostle John  tells us  that IT IS  GOD'S WILL 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SPER AND EXPERIENCE DIVINE HEALTH AS OUR SOULS PROS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have equated  piety with poverty.   However, the 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condemn having material  wealth.  Covetousness and 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mmoral.  Material things  are amoral.  Inanimate thin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al  nature, and can be used  to help or hurt  by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moral be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Money is the root of evil," is a misquotation of scri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ay it is written in the B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 the love  of money  is  the root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il: which  while some  coveted after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 erred  from  the  faith,  and   pie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selves  through with  many  sorrows.  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othy 6: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 states that  the LOVE of  money is "a  root of all 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il."  (NIV).   If a person  loves money, he might  yiel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tation to steal, cheat, lie, become a prostitute, sell dr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ven murder for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 other hand,  if a person  loves God and  mankin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use his wealth to help people and bring glory to G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SPERITY AND THE OLD COVENANT.   Let   us   examine   the 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nant.    God  considered  his  people  servants,  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al animal  sacrifices were offered which 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ed sin.   The Holy  Spirit did not  indwell believers as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w.  There was  restoration upon repentance (Psalm 107:1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).  There were conditional bless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it shall  come to  pass,  if thou  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rken diligently unto the voice of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y  God,  to  observe  and  to  do  all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ments which I  command thee this 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 the LORD thy God will  set thee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ve  all nations  of the  earth:  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 blessings  shall  come  on  the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take thee, if thou shalt hearken u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of  the LORD  thy God.   Blessed  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u be in  the city, and blessed  shalt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in  the field.  Blessed shall be the 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y body, and the fruit of thy 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fruit of thy cattle, the increase of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ne, and the  flocks of thy sheep.   Bl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ll be thy  basket and thy store.   Bl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lt  thou  be  when  thou  comest  i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essed shalt  thou be  when thou  goe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LORD shall cause thine enemies that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 against  thee to  be  smitten  before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ce: they  shall come  out against the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y,  and flee before  thee seven way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RD shall command the  blessing upon th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y storehouses, and in all that thou se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ne hand unto;  and he shall bless  th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land which the LORD thy God giveth th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RD shall establish thee  an hol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o  himself, as he hath sworn unto the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u shalt keep the commandments of 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y  God, and  walk  in his  ways.  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ople of the  earth shall see that  thou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d  by the  name of  the  LORD; and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ll be afraid of thee.  And the  LOR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thee plenteous in goods, in the fru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y body, and in the fruit of thy cat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fruit of thy ground, in the l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RD sware unto thy fathers to give th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LORD  shall  open  unto  thee  his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asure,  the heaven to  give the  rain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y land in his season, and to bless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  of thine hand: and thou shalt lend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nations, and thou shalt not borrow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LORD shall make  thee the head, 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ail; and  thou shalt be above  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u  shalt not  be  beneath;  if  that 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rken unto the commandments of the LORD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d,  which  I  command  thee  this  day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serve and to do  them:  And thou  shal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  aside from  any  of  the  words  which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 thee this day, to the right h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left,  to go after other gods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.  (Deuteronomy 28:1-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es writes under  the inspiration of the Holy  Spirit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cient Israel conditional promises in Deuteronomy 28:1-1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 of these  promises  were:  (1)  Financial  Prosperity;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ren; (3) Leadership as a  Nation; (4) Divine Health; and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 is the source of financial prosperity?  Moses answ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thou shalt remember the LORD thy God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 is he  that  giveth  thee  power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alth, that  he may  establish his  cov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he  sware unto  thy fathers,  as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day.  (Deuteronomy 8: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 as there were  conditional blessings under  the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, there was the curse of the Law for lawbreak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it shall  come to pass, if  thou wil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rken unto the  voice of the LORD  thy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observe to do all his commandments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utes which  I command thee this day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 these curses shall  come upon  th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take thee:  (Deuteronomy 28: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es then continues  to enumerate the different kinds 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rael will bring  on itself if it turns to  wickedne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bably not  a direct affliction by  God, but both a 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ce of sin  and the work of  Satan.  The Book  of J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aching of the New Testament back up this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e  of the  Law  can be  summarized  as (1)  Poverty;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kness and (3)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SPERITY AND THE NEW COVENANT.   The  New  Covenant  is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Old Coven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 now hath  he   [Jesus]  obtained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llent ministry,  by how  much also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diator  of a better covenant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tablished upon  better promises.   (Heb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: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have been redeemed from the curse of the La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rist hath redeemed us from the cu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w,  being made  a curse for  us: for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, Cursed is every one that  hange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ree:   That the blessing of  Abrah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e on  the Gentiles  through Jesus  Chr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 we might  receive  the  promis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rit through faith.  (Galatians 3:13-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also  been given the blessings of  Abraham, whic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piritual; (2) Physical and (3) Financial bless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 covenant with  no healing and  no prosperity 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nant?  The answer is  obvious.  Some New Testament scri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romise financial prosperit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 ye  know  the grace  of  our  Lord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rist,  that, though  he was  rich,  y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 sakes he became  poor, that  y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 poverty  might be  rich.   (2 Corinth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: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Jesus  saith unto  him,  The fox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es, and the  birds of the air  have ne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the Son of man  hath not where to la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.  (Matthew 8: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man can  serve two masters: for  eith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hate  the one,  and love  the other;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he will hold to the one, and desp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.  Ye  cannot  serve   God  and  ma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fore I say unto you, Take no thou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 life, what  ye shall  eat,  or what 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ll drink; nor  yet for your body,  what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ll put on. Is not the life more than m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the body than raiment?  Behold the fow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air: for they sow not, neither d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p,  nor   gather  into  barns;   ye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venly Father feedeth them. Are ye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ter than  they?   Which of  you by 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ught can  add one cubit unto  his sta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hy take ye thought for raiment?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lilies of the field, how they grow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il not, neither do they spin: And yet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o  you, That even Solomon in all his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  not   arrayed   like   one  of  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fore,  if God so clothe the gr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, which to day is, and to morrow is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 the oven, shall he not much more clo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, O ye of little faith?  Therefore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ught, saying, What shall  we eat? 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ll we  drink? or, Wherewithal  shall w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thed?   (For after all these things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tiles  seek:)  for  your  heavenly 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eth  that  ye  have  need  of  all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ngs.   But seek  ye first  the kingdo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d,  and his  righteousness;  and all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ngs  shall be  added unto  you.   (Mat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:24-33).   [NOTE:  Place  God first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fe and  all these  material thing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to you, not taken away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 my   God  shall  supply  all  your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rding  to his riches  in glory  by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sus.  (Philippians 4: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,  and it shall  be given unto  you;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sure, pressed  down, and  shaken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unning over,  shall men  give in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som. For with the same measure that ye m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al it  shall  be measured  to you 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uke 6: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TO RULE IN THIS LIFE, RIGHT NOW. God created Adam and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 dominion  over all the  earth.  Adam  sinned and sold 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an.   Satan  then  became  the  god  of  this  world.   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stated believers and gave them dominion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f, because of one man's trespass (lap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ense) death reigned through that one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surely  will those  who receive  [God'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flowing grace  (unmerited favor)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gift of righteousness (putting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standing  with Himself) reign  as 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 life through the  One, Jesus  Chr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iah, the Anointed One.  (Romans 5:17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plified B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REASONS WHY BELIEVERS MAY NOT BE PROSPERING.  It is a s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poor  when   poverty  results  from  unbelief,   lazines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ish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 becometh  poor that  dealeth with  a 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:  but the  hand  of the  diligent mak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ch.  (Proverb 10: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  also  that  is slothful  in  his 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other  to  him  that  is  a  great  w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roverb 18: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e ask,  and  receive  not,  because  ye 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iss, that  ye  may  consume  it  up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usts. (James 4: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sin to be rich when we acquire the wealth wrong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  to now, ye  rich men,  weep and  how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miseries that shall come upon you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ches are  corrupted, and your  gar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theaten.  Your gold and silver is cank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the  rust  of them  shall  be  a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ainst you, and  shall eat your flesh 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re fire.  Ye have heaped  treasur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 the last days.   Behold, the hi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ourers who  have reaped down  your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is of  you kept back by  fraud, crie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cries  of them which have  reap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ed into the ears of the Lord of saba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 have lived  in pleasure on the  ear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wanton; ye  have nourished your  he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in a day of slaughter.  Ye  have condem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killed the  just; and he doth  not re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.  (James 5:1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tousness is the culprit.  One can be rich and be covet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an be  poor and be covetousness.   In other words,  a gr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lfish attitude is the s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u shalt not  covet thy neighbour's 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u shalt  not covet  thy neighbour's  w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 his manservant,  nor his maidservant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 ox, nor his donkey, nor any 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y  neighbour's.   (The  Tenth  Command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odus 20: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 love of  money is  the  root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il:  which while  some coveted  aft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 erred  from  the   faith,  and  pie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selves  through with  many  sorrows.  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othy 6: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. Obey God--confess and forsake sin.  Work.  Receive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verty  and  shame  shall  be  to  hi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useth instruction:  but he  that regard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oof shall be honoured.  (Proverb 13: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--have  a giving  heart like  our Heavenly  Father. 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lth God gives you to spread the Gospel and help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