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Installer 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PPORT.DOC for Compuserve, BBS, and Interne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arranty 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Concept 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bout The Shareware Installer .................................... 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-up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.INF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Variables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and Window Variables 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rder Option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n Files and Sub Files 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ing Files in a List File 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ing and Installing Files to and from Multiple Disks ..........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AUTOEXEC.BAT and/or CONFIG.SYS ............................ 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Command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, Install, and Exit Text Screens 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lored Tex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eground and Background Color Chart ........................... 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deo Card and Monitor Chart 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s, Suggestions, Etc.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1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Installe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2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evaluating The Shareware Installe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will install your programs by cop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extracting self-extracting EXE files, extracting ZIP arch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using an unzip utility, or any combination thereof. You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that you have a license to distribute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for the utility you are using. PKWare requires you to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to distribute self-extracting EXE files since it include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zipping program in the EXE header. PKWare also requires a lic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ribute PKUNZIP.EX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disks, you may want to set the BACKGROUND switch to 0 (off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user tries to reinstall files that include a self-extracting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the archive will prompt to overwrite the existing files.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switch is set to 1 (meaning the files are install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, unseen by the user) the prompt will not be seen and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ink the program is locked up. To make sure that files inst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ZIP files are overwritten, you can add the /o command line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or disk set for distribution, copy the SHINST.EX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to Disk #1. You can rename SHINST.EXE (INSTALL.EXE, GO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clude up to 5 subprograms along with the main progra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rogram and each subprogram can include up to 10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3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maximum of 6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fill character value for the background screen. You can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background, text, and title colors for the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BACKGROUND switch to 0 (off) to show the install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on the display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0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This is ONLY for ZIP and EXE files, not when files are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version 1.5, the UnZipFileName and FailOn variables were add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have been included with the other variables in the new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. The Background variable has been changed to accept a 0 or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Off or 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first set of variab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onvMem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= PKUNZI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         1 = On, files are installed in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0 = Off, filenames are displayed as they ar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instal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88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4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22 is version 6.22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 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CPU            If set to 1 and the system does not have the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DOSVer         mum requirement installed,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Video          a warning message and then the install will f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lOnConvMem        If set to 0 and the system does not have the mini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OnExtMem         mum requirement installed, the program will st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splay the messagebox but will continu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FileName        Set the filename for the utility to extract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s. A freeware unzip utility is inclu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WINDOW VARIAB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t of variables are enclosed into either the SCREEN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of the script file so that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for each can be set. The color values were changed in v1.5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so the program doesn't have to convert them internall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s the size of the program and increases the speed at start up.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AND BACKGROUND COLOR CHART on page 7. The fill charact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new are the Border, TextColor, and TitleColor variables. Text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the color for the window text and TitleColor sets the colo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s on the install screen. The Border variable options are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5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Color =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Descrip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No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Single lin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Double line b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AND SUB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ain files section lists the program information for the main p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. If you do not have any sub or optional files to instal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is section will be the only one you need to fill in. The sub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is identical to the main files section in synta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line is for the program name and description (up to 50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ers) and the disk space required of all the files in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y have been installed. The information on each line is sepa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 asterisk (*). The program reads in the first line and rea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, description,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cond line tells the program the disk number, file nam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switches (optional) of each of the archive or lis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install the main program. You can list up to 10 fi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group and 10 for each sub file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line is the default drive and directory to install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2 * mygraph2.lst * 2 * mygraph3.zip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is identical to the main files.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up to 5 sub file groups, each with up to 10 files. That's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60 archive and/or list files for each program you want to distribu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b files default path can be the same as the main files or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subdirectory of the main files directory. If the default pat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6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the default path was C:\MYGRAPHICS and the font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was C:\MYGRAPH\FONTS and the user changed the path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mgfonts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 * 3 * mgprtdr2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ank line between each group is for clarity only. They can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ILES IN A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new is the ability to copy files directly from the install dis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stination drive/directory. Normally this would be for un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iles and not archive files. This will allow you to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s for installation without the need for an archiv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. You can include any type of file in the list you want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only copy them to the destination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the program to copy files, the file names must b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.LST file (see the MGPRTDR2.LST in the Printer Drivers sub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ve). Each disk with files to be copied must include a 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disk with only those file names listed that are on tha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other disk has files to be copied, they must be listed in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ST file on the disk where they resi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the example above, the MGPRTDR2.LST is on disk 3. If the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rs group was selected to be installed, when the install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s ready to install disk 3, it sees the LST file name, opens and rea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names, and copies them from disk 3 to the destination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inter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list file is included with the program files (SAMPLE.L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7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INSTALLING FILES TO AND FROM MULTIPLE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w to v2.0 is the SICOPY.EXE utility program. This utility en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opy files to multiple disks if there is not enough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disk or it is too large for one disk. If there is room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disk, a regular copy of the file will be made.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space on the disk, the first section of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and then you will be prompted for more disks until the cop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The first part of the file will be renamed with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001 and each file will be numbered in sequence. The first file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for recreating the original file upon installatio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Installer v2.0 and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a multiple-disk file, add the first file name (the 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001 extension) in the in the INSTALL.INF file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.exe * 1 * largepcx.001 * 3 * largebmp.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RGEPCX.PCX and LARGEBMP.BMP files will be reconstructe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specified in the file, exactly like the original. The 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olds the original file name and size for rebuild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I normally loops through the file names selected to be install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s them in disk number sequence. When installing a file split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sks, it is taken out of it's normal loop until the enti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copied to it's destination. When a file name with the ext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01 is set to be installed, it installs that portion of the file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s for the next disk number until the total bytes of the original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opied. It then exits the loop and returns to the regular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ll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problem could exist if you had other files on the disk with the 0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hat had not been installed yet. The program would ask for a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hat had already been inserted and replaced with another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olution would be to save the files that will need to be spl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last or place the files on the disk in the order they are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STALL.IN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UTOEXEC.BAT AND/O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lines that may need to be added or increa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 files. They will be presented to the user and they will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8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portunity to modify the files. If you do not have anything that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added, you can remove the section from the file or place the [EN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as shown in the first section below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COMMAND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UNCOMMAND section allows you to place up to 10 lin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ill be placed in a batch file called RUNME.BAT. This fi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pon exiting the installation program. Usage examples includ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list program (or use DOS' TYPE command) to display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running a program file, or a combination of these.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inserted at the beginning of the bat 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      &lt;-- Keeps the commands from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&lt;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for the RUNCOMMAND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elcome.txt         &lt;-- Displays the WELCOME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   &lt;-- Prints "Press any key..." and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              &lt;-- Runs the MYGRAPH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nkyou.txt        &lt;-- Displays the THANKYOU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RO, INSTALL, AND EXIT TEXT SCREE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Intro, Install, and Exit text screens are for listing text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in those windows. Up to 20 lines can be entered in each wind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 lines can be inserted anywhere in the text but only the first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will be rea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 9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isplay up to 20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commands to be included in the RunCommand sec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run upon exiting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CIS ID: 73611,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10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E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ting the TextColor variable tells the program what col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ext in. But, you can also select words or phra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or, print different screens in different colors.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, you must place a marker at the beginning and end of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hrase. To change the foreground color of a sentence,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nder the first letter and type ~F and the color number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back to the default foreground color, type ~f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tence. For example, to change the foreground col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ank you for evaluating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ellow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you for evaluating The Shareware Installer~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background to black, use the ~B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 for evaluating The Shareware Installer~f~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~b at the end of the sentence to change back to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. To change the color of a word or two,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~B0Thank you~f~b for evaluating The Shareware Ins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from one color to the next without chang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F14Thank ~F15You~f for evaluating The Shareware Inst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will print in yellow, You in bright white.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 will print in the defaul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the TitleColor variable in the INSTALL.IN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itles on the install screen. You can also set your tit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ny other text, to the same color by using ~T. A color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ed since the program uses the value of TitleColor. The prev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~TThank You for evaluating The Shareware Installer~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strip off the formatting codes inserted in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only display your text in the designated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2.0                                      11 of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program reads 2 digits for the foreground color. When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foreground color, place a 0 in front of colors 0-9 (i.e. 00, </w:t>
      </w:r>
    </w:p>
    <w:p>
      <w:pPr>
        <w:pStyle w:val="PreformattedText"/>
        <w:bidi w:val="0"/>
        <w:jc w:val="left"/>
        <w:rPr/>
      </w:pPr>
      <w:r>
        <w:rPr/>
        <w:tab/>
        <w:t xml:space="preserve">    01, .., 0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color number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Black         8 Gray                            0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lue          9 Bright Blue                     1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Green        10 Bright Green                    2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yan         11 Bright Cyan                     3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Red          12 Bright Red                      4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Magenta      13 Bright Magenta                  5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Brown        14 Yellow                          6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White        15 Bright White                    7 Whi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scription                      #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Any Video Adapter                6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ochrome Adapter               7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Hercules Monochrome              8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GA Adapter                      9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EGA w/Mono Monitor              10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GA w/Color Monitor             11  IBM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Installe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