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requirements to install and run MARNAV ar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.  A printer is  required  only if you wan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a working copy of this disk is recommended. Follow ins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ctions in your computer manual for making a disk copy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 to use a hard disk we recommend creating a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the files from the distribution disk in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files have been copied to your working disk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change to the subdirectory or drive to which you hav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; Run the  program  PKUN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KUNZIP MARNAV4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all the files will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w enter MARNAV to start the program. While MARNAV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imple program to run, please read the instructions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tails of the various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