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Data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TexaSoft, 1983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ar Hill, Texas 75106-1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291-2115 Fax:214-291-3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install KWIKSTAT 4.1 in the same directory as version 4.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4.1 will overwrite your old KWIKSTAT program fil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overwrite any new .DBF (database) files you may have creat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KWIKSTAT 4.1 is set up to install in a new directory called KS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 have installed and tested the new version, and copied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you can delete version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KWIKSTAT 4.1 using the same procedure described on page 1-3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anual. Briefly, make A: (or B:) the default drive. Then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, and follow the 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supplement describes the differences and enhance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version 4.0 to version 4.1. Although there have been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smetic changes throughout the program, only those that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age in a significant way are described here.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or enhancements are described in the file LATENEWS.DOC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ile and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ROGRAM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erforming a standard type of analysis, it is often eas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pre-defined database structure to create a database. New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tructures have been added to the list in version 4.1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number of new structures for graphs as well as for analys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is list, choose the New Database option from the DATA menu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available pre-defined databases will be listed.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4.1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to see what database structures you can select. Of cour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ways choose the Custom Database option to create a database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 for number of groups in the "Summary Statistics"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 option from the ANALYZE menu has been incr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groups. Of course, if you have that many groups, the calcul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considerable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-GROUP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lot type has been added to the "By Group" option in the 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ANALYZE menu. The new plot type displays means wi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. Mean values are displayed as bars. This type of plot is often s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and psychological journals. You can optionally display these p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ans connected with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Analysis program is located in the Crosstab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and Chi Square option on the ANALYZE menu. In version 4.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select one field at a time to perform a frequency analysi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, you can select up to 30 fields at a time. When you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alysis, a pick list is displayed. Select as many as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 from this list. As you select a name, it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 the list. Once you finish your selection, an analysi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will be performed,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2 X 2 TABL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ew statistics have been added to the 2 x 2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Crosstabulation, Frequencies and Chi Square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ALYZE menu. These are Relative Risk and Odds Ratio.  In a 2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the relative risk is given by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(a +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 =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(c +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wo by two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4.1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a  |  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2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|c  |  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dds ratio is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=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/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ese two statistics, referen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tatistics/epidemiology text. One example is Basic Biostatisti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ine and Epidemiology, A. A. Rimm, Appleton-Century-Crofts, 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AS CODE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SAS export feature has been added to the File Utilities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menu. When you choose to create an SDF (Standard Data File)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choose to output the data definition to a file, you ar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to output the SAS code to create a standard SAS data file 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S code to do a sample analysis using the exported data. The SA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may be used unchanged with most versions of SA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ort the data from the EXAMPLE database to SAS cod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AS data file, you would create a file called EXAMPLE.T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the data and a file called EXAMPLE.SAS that contained SA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PC SAS, you could then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 EXAMPLE.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OS, (i.e., at C:\SAS&gt;) to run SAS and create a SAS dat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SSD. If you are running SAS on a mainframe, you would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the files EXAMPLE.TXT and EXAMPLE.SAS to your mainframe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 on EXAMPLE.SAS. If you are not using PC SAS or SAS for WINDOWS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change the LIBNAME and INFILE statements in the code to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A SAS DATA SET TO .DBF (PROFESSIONAL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 code to convert a SAS data set into a .DBF file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is contained in a file called SAS2DBF.SAS. This file is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a SAS program. You must have the SAS program to run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nversion program, you must edit the file called SAS2DBF.S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name for the SAS ".SSD" data set file, and the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file. Documentation in the SAS2DBF.S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ut what changes need to be made. It is important to set form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4.1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eric fields with decimal values. Otherwise, these numb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to integers during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COVARIANCE (PROFESSIONAL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nalysis of Covariance" option, located in the Advanced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 module, is an analysis technique that combines reg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variance. Sometimes, when designing a One Way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, you may be able to reduce the error term if you ha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independent variable that is related to your depend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ee the Custom Regression Example on page 5-32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In this case there are 3 treatments (the grouping variable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seeing if sales (Y)  during a promotional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for a particular treatment (color of package). You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variable -- sales during a previous period,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. (This is called the X or concomitant variable). Data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is in a file named ANCOVA.DBF which ha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- The grouping variable, which is color of package, 1=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Green, 3=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 Sales during a promo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Sales during a previous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ANCOVA database, choose the "Analysis of Covariance"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elds as described above. Part of the results re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TREATMENT MEAN RESPONSES AT X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ment          Mean Response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-------------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37.55068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35.55799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26.72466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for group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 2 ,  14 ) =  22.47097          p =  0.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for parallel s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 2 ,  12 ) =  1.815916          p =  0.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test for parallel slopes is not signific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for groups is significant, you may conclu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ignificant difference in the group ele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arison tests are appropriate to decid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ificant differences 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KSTAT 4.1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arisons (Scheff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             Difference               S         (0.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 1 - Elev 2          1.992683              1.140        2.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 1 - Elev 3          10.82602              6.196        2.73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 2 - Elev 3          8.833334              5.234        2.73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marked with an * are significant at the 0.05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output, you can see that elevation 3 (BLUE color) r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lower than the other two treatment types.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ifference found in sales between colors Red (1) and Green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see this relationship is by displaying the plot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the plot, you can also choose to display the tre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gressions by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the elevations can be considered appropriate since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rallel slopes is not significant (although in the plot the sl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ment 3 seems a bit different that the other two.) This graph vi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at group 3 has an overall mean less than the other two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mean that Blue was the worst color in terms of sa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ff procedure is recommended for the multiple comparison tes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er, et. al.,1990,  p. 877), and is automatically perform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