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clock I, Version 2.6s - INSTALL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C L O C K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6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S E R  I N S T A L L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N S T R U C T I O N 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I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n the distribution data files from the expanded TC26S.???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 COPY PACKING.LST PRN to print a li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COPY *.DOC PRN to print the users manual and sup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st count was less than 30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xecute the TC.EXE program. (This will create the files DAILY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DAT and EMPLOYEE.DAT as well as their associated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ed with the SETUP instructions in the manual and you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TimeClock program will open 15 files. 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a FILES= statement with at leas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s a good choice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    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