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 October 1995                TERM14                    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front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4 is copyright (C) 1994, 1995 by Robert B. 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is copyright (C) 1995 by Chuck Forsberg and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in this distribution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is copyright (C) 1995 by Philip L. Becker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ERM14 requires the use of FDSZ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s.  While TERM14 is free, FDSZ is not. 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, shareware registration is required. 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05-V NW Sauvie 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land OR 97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online via credit card by calling the TeleGodzi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3-621-3746.  Registration details are in the MAILER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SZ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RM14 is "freeware."  You may distribute it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only distribute the T14-107.ZIP file in it's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public domain, but may be used freely withou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use of FDSZ, see above).  The author reserves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ERM14 and expects to turn a buck from it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RM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4 is an INT14-only terminal program that is well suited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BBS 2.3 via LAN.  TERM14 knows nothing about dialing modem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do this fa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ERM14 is to provide a very simple (zero configuration)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a workstation to a TBBS system using the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 technology provided in TBBS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configuration means that if you have everything set up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TBBS 2.3 BBS via a LAN connection, TERM14 will wor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avoids the maze of configuration possibilitie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commercial packages to handle an INT14 connection.  To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asiest way to get started.  If your LAN connection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WILL work with no additional configuration.  No ports, no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gic.  Numerous features have been added sinc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14, but these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ERM14 is simplicity.  Dialing directory?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 transfers?  Provi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14 is a very small assembly language program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TBBS system vi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under development and is NOT perfect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in the program are noted in this file wher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(T14-107.ZIP)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14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14.EXE     The TERM1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14SM.CFG   Sample TERM14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QRF       Keyboard quick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Z14.ZIP     Zip of FDSZ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        DSZ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Z.DOC       Chuck Forsberg's comments on F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DOC        Full documentation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Z.EXE       The FDSZ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ERM14, you will have to have a working LAN conne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tem.  This is true of any INT-14 based terminal progra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ifference is that once your LAN connection is up, TERM14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ition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assist in LAN set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complex depending on your situation.  Please read the TBB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README file for more information.  There is also a goo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ch, 1995 issue of "Possibilities" on this. 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the eSoft support BBS and ask questions.  Lots of helpfu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RM14, simply make a directory and unpack the TERM14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it'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7, more DOS compatibility has been added.  Th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ERM14's ability to run with zero configuration. 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dd your TERM14 directory to your PATH statement, and add a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14=C:\TERM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ERM14 and FDSZ can be foun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ERM14 clear the TBBS link on exi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switch on your TIPXI14 command line.  (e.g. TIPXI14 /F /C:T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Zmodem file transfers, also unzip the FDSZ14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RM14 support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Zmodem upload and download (via F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CII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ble default upload and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6K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r definable "help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rty-six keyboard macros (including sending "canned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deo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I support (via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k clearing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ithin TERM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--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--  Invok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--  Display user-defined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   --  Up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-- 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--  Upload ASCII (Send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--  Download ASCII (File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--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-F12 /  --  S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-F12   /      (up to 36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-F12         within TERM14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 NOTE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previous version of TERM14, th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(again).  It was decided in beta test to get away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-mash and conform to some simple standards.  Thus, all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LT plus a letter and all macros are now invoked with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or CTRL plus a Function key.  These won't chan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KEYS.QRF file and keep it handy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via Zmodem and F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connection to TBBS as supplied by eSoft uses a hook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.  In order to transfer files over the LAN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, you will still need to use one of the familia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implemented in TERM14 by making a call to F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(send) a file, press ALT-U.  TERM14 will prompt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ype this in and press &lt;ENTER&gt;.  When at the filename prom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abort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(receive) a file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both cases, you must start the TBBS end first for an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ERM14 will not auto-start a downlo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TERM14 will look for FDSZ in the directory specified by the TER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if provided.  E.g., if you pla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14=C:\TERM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, TERM14 will start FDSZ from the C:\TER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Filenames are not fully validated f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nd Down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supports ASCII file capture and paced uploading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(upload) an ASCII file, press ALT-S and enter the filename.  TERM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file.  Both sides of the LAN link are processed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is sent.  What this means is that if you're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get to watch it being entered.  There are no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, but every character received is still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(download) a file, press ALT-R and enter a filename. ALT-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download.  This is a "File Capture" function. 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filename until you hit ALT-R again, everything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can &lt;ESC&gt; out of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The filename isn't fully checked for invalid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On file capture, if the named file 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A to invoke a DOS session with TERM14 still running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the DOS prompt to go back to TERM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TERM14 doesn't analyze your environment for this.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OMMAND.COM in your C: root directory, or thi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TERM14 depends on video page 1 to remain intact while you'r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  If you use a DOS program that disturbs this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lect your previous terminal screen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BBS Conne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will clear your connection to the BBS on exit (ALT-X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you must have TIPXI14 running in FOSSIL mode.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XI14 /F /C:TBBS).  Without the /F switch, the conne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while for TIPXI14 to clear the connection (12-15 seconds)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 This is not a function of TERM14.  If you exit your 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ERM14, it's much faster.  But for those who ne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(barely) supports video page swapping.  This means that TERM1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deo page 1 for itself, and will let DOS use it's native 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ERM14 or use TERM14's DOS shell, it will swap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o to DOS and back and get an instant refre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 for you, see the PAGEWAPOFF comman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.CFG fil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ANSI colors are NOT preserved between pag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doesn't really support ANSI, but if you load ANSI.SYS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your CONFIG.SYS file,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up to 36 keyboard macros that use SHIFT-F1 through SHIFT-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through CTRL-F12 and ALT-F1 through ALT-F12.  Thes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s that are sent when you invoke a macro, or can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section on TERM14.CFG for details on assig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now supports an online help function via ALT-H.  Press Alt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will be displayed.  See the configuration file not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write it.  The intention here is mostly to documen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fine.  For a very simple help file, just referance KEYS.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RM14.CF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uch more elaborate, though...  If you're using an ANS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allowed.  This feature also allows for multi-page help. 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 (HEX 01) where you want a page break.  When the file is being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will pause for a keypress when it sees the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RM14 includes a "first hack" at a scrollback feat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is will be functional rather than elegant.  It might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everything on the "link" is captured to a 16K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stripped out.  Pressing ALT-B invokes this buff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it using PgUp, PgDn, and the up and down arrow keys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your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(barely), pretty (not).  Actually, it works okay, bu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" when upscrolling.  Tested here exhaustively for well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line might be over 80 characters long (usually due to 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simp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fixed at 16K / 1,000 lines, whichever comes first --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4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14.CFG file is used to customize some features of TERM14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ly optional.  TERM14 will run fin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is file is to define the keyboard macro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an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that begins with a semi-colon (;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keywords must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;) are NOT allowed on keywor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lines MUST be terminated with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case sensitive (must b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not be a space between the keyword and the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you may place the following commands in this fil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14SM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= through SF12=  (Define Keyboard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= through CF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= through AF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IFT-F key, CTRL-F key or ALT-F key, you may define up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ext that will be sent.  You may also assig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 text file that can be sent.  The 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=robert;ton;;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= -Rob^m  -1:104/200 NorthWest Metro Admin^m  -1:104/251 The Grotto Lounge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not be a space between SF? and the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SF1 defines a macro for SHIFT-F1 and AF9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ALT-F9.  The output of SHIFT-F1 in this case is a log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BBS.  The output for ALT-F9 will be a "signatu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104/200 NorthWest Metr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104/251 The Grotto Lo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^m to 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may be embedded by putting a caret sign (^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(^m = CR).  The character following the care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acro to send a file, prefix the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ward 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6=/j:\tbbs\pickup\nc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CTRL-F6 will transmit the file j:\tbbs\pickup\ncb.t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sent manually with the ALT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36 Ctrl / Alt / Shift function keys may be used to def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characters (or less) of text, or a reference to a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WA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on it's own line will turn off TERM14's video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ERM14's help file (the one that you get to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HELP=j:\tbbsdev\util\term14\term14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H is pressed within TERM14,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EFDIR and DDE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define default upload and download directo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nd ASCII file transf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EFDIR=j:\tbbsdev\util\te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FDIR=j:\tbbsdev\util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EFDIR defines the default upload directory, while DDEFDI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really mea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file uploads and downloads only contain filenam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orce the directory part.  If you prefer to always downloa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rom a particular directory, these directories should b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this just saves keystrokes.  In TERM14, you may st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ath in any filename.  If TERM14 sees a ":" or a "\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you type, the UDEFDIR or DDEFDI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Support and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ERM14 is mostly a "good time" for me.  There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, but my guess is that this could continu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riend of mine is fond of saying that life is a lot mo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when expectations are kept low.  While this is cou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corporate and otherwise), I often find it to be tru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m just too used to playing for a living and never taking lif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TERM14 started out in TBBS 2.3 beta test when it see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having a hard time connecting to TBBS via LA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tempt at this was a 938 byte EXE program.  The first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show that, even under TBBS beta conditions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bout interfacing to TIPXI14 as implemented with TBBS 2.3. 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d go, after 20 minutes of development.  All of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at eSoft.  In keeping my own expectations low, TERM14 did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everal revisions ago, but it's still fun to add more, an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when I'll float the "shareware" balloon, but not yet. 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ver the fact that so many use it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ERM14, I'd like your comments and even your wish-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  Between the BBS here, work, family, etc.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nything will be done, but I do seem to have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it once in awhile and have a lot of idea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4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Internet email to rton@grotto.hms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FIDO netmail to 1:104/251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As a last resort (I don't check in often), leave mail to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(71501,1565).  Ditto for the eSoft support board.  I 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Heck, I got a BBS.  Call it and leave a message to SYSOP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(303) 421-6965 and (303) 421-7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ert Ton (10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, The Grotto Lounge BBS, Arvada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