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u�@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�bungen �j�Ǫ� Herbet 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�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.ho@dds.com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Norwegian by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