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 and Bomber Rear Gunner Effectiveness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ATCH USES DEBUG TO AC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YOUR RED BARON DIRECTORY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TCH HAS BEEN TESTED, IT IS ADVIS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 BACKUP BEFORE TRYING TO INSTALL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VERICK!  Do something about the accuracy of those rear gunne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people have made this request, and I can sympathize!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down the every German and Allied aces time and I game,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knocked out of the sky by a lucky flex gunner when I am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run on a bomber...  This patch addresses these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actually adjusts the damage done by the bomber's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adversely affects the rating of any forward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uns on the bomber as well.  One of the weakness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at the guns are not rated individually for damag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on an aircraft uses the same damage fa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lthough you will still take as many hits from the gu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sustained by your aircraft is lessened.  This compens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nnoying accuracy.  (You'll get a strang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ility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also adjusts the rear field of fire on the Got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y so that you can't just sit right behind them and blas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nd the blind spot between the lower gun and the upp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evious gunner patch, this modification should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a more historical attack profile.  (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the earlier "GUNNER" patch, you should be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long with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mes with three settings, see which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etting reduces damage by about 1/4.  The mediu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damage by 1/2 (this seems to work pretty well.) 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reduces damage by about 3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ing the Patc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atch, copy the files GUNNER2.BAT, GUNNER2.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21.DBG, GUNNER22.DBG, GUNNER23.DBG, GUN-OLD2.BAT, GUN-OLDA.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-OLDB.DBG, GUN-OLDC.DBG, and GUN-OLDD.DBG into your RED BAR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ust be in the current path.  You must have unpacked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is patch (see the UNPACK.EXE utility in the RBHEX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GUNNER2 #" where # is 1, 2, or 3.  1 gives the least damag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ardest option) and 3 gives the most damage reduction (too ea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UNNER2 2" is suggested as a starting point.  Advanced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move up to "GUNNER2 1" for more of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ENJOY attacking two seaters without the fear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gunners!  (Unless, of course, you are attacking 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Roland's with the 360 degree pat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23-1590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