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BALL package you have obtained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.EXE     --  The QB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--  QBALL Installati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CONFIG.EXE  --  Utility to configure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.DAT  --  Printer list used by P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README.BAT  --  A quick introduction to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ABLE.EXE   --  Range table r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EXE    --  Combines EVN/ODD doc p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.DAT      --  Bullet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NDX         --  Bullet lookup index by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NDX         --  Bullet lookup index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J1    --  Sample trajectory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DOC    --  Documentation for ON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ODD.DOC  --  The odd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VN.DOC  --  The even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DOC  --  What's guaranteed, and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--  The "thou shalts" and the "thou shalt 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REG.DOC  --  The Q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NH.DOC  --  The QBALL suggested enhance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LIST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find the following, which is not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QBA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