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BTA version 1.3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TA for Windows 3.1 gives directions on the Boston Transit, buses, tr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uter rail. Enter Where you are starting. Then Where you are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gives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ncludes a "Where's Charley" game and spell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$30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9 Commonwealth Ave. Suit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ton MA 021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petern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n Windows 3.1, copy files to a sub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from the Windows Program Manager, open up a program group;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w; browse to find Transit.exe in this directory; click Change Icon, 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K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under Windows95, copy files to a folder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ight click on the Start button. Open the folder you wish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TA. Then select File/New/Shortcut. Browse and select transit.ex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Click on Next, then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