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nEd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Ed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in write to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