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KNOW YOU'RE OVERWE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 step on a talking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ne at a time, plea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're wearing a yellow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eople two blocks away y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Taxi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put on your H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ead of getting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knees b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your belt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AS A &amp; M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years of scientific inqu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ientists have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mmon cause of being over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KE A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fe: "I can't understand why I gain so much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eat like a bir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: "Yeah! Twice your own weight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