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's Manual for Devil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Last Updated 4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a modified and updated version of Boris'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LEV.DOC, REFMAN.ODC, and DEVIL.DOC from DEVIL version 1.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te a bit of new info has been added, but if you look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till find many of Boris' original words.  In additio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ware that any references to "I", "me", or such, could be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oris, Achim, or myself.  Please accept my apologies for any 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 lost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and Expanded by Chris Kotchey (CMKotchey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compiled by Boris Postler (ub0u@rz.uni-karlsruh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developed by Achim Stremplat (ubdb@rz.uni-karlsruhe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article is (C) Copyright 1995 by Chris Kotchey and Boris Post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You are welcome to make copies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, as long as it is kep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VIL is (C) Copyright 1995 by Achim Strempla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ll specific names included herein are trademarks:  Des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play Productions, Parallax Software, Pentium, Intel,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, Doom, OS/2,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y trademarks not mentioned here are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 hope nobody wants to sue me but I may forge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ax Software cannot and will not provide support f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ax Software will not provide support for AN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or created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L will not allow you to modify the shareware version of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may be allowed but we'll ask Parall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of DEVIL will not provide support or be lia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the u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llegal to distribute the registered version of the DESCENT.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any form, original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DEVIL reserve the right to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of the DEV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1]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2]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3] Using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. Moving and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1]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2]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.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1]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2]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3]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4]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5]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6]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. Selec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. Object Loca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1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2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3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4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5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. Macro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. Adding/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. Macro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.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1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2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3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4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5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. Speci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1]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2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3]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4] 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5] "Direct"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1] The Tutori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2] The Dem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*]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 guided tour of what you'll see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Pull-Down Menus                       | Tag Inform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Main Editing Window                   | Object Proper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Inform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Curre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Object Indica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Mode Selecto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Coordinates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 Orient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Move/   | Tex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| Modify  |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+ Arrows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Input Area          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left is a big Window: this is where your level is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per line consists of pull-down menus. To the righ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displays: in the lower right the texture of the curre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 The arrows are for mouse-controlling. Below the ar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dication of whether you are in Modify or Mo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at are the different editing modes: cubes, sides (a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ube-side with no adjacent cube), walls (a wall is a cube-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jacent cube), points, things and internal.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the actual editing-mode is displayed and bel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 and attributes of cubes/sides/walls/...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*1]------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lldown menus are activated by pressing '[ALT]+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' (for mouse-users now and for ever: just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).  The following is a list of the different menu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, which will be helpful later as a reference, bu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ense the first time you read this document. 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nd explanations will be foun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ad Level: To load a leve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Level: To sav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- Play Level: To play the current level as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Info: Displays statistics about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t: To exi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am: Repositions point of view to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ign to...: Reorients point of view along an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sert: Inserts an object o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cial Insert: A special version of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te: Deletes currently tagged (selected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te All:  Delete all tagged objects in every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ful if you've inserted a macro the wrong wa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eletes all things, walls, and cubes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rm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large/Shrink: Zooms current view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id On/Off: Toggles use of the grid for objec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grid is turned on, all moved points/things are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grid.  The grid size is changed with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Exit: This allows you to set the exit si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exit corridor.  The exit corridor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 door and ends with the exit side (it's the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ENT steers your glider through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Fit Bitmap: See description in section titled "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ip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ign Bitmaps: See description in section titled "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ip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ght Shading: See description in section titled "L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Room: Removes all common sides between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reate a single room out of them.  A common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 if all four points are within "Conn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Intern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alculate Textures: See description in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itmap Manip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Macro: Creates a macro out of currently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Macro: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oose Macro: Loads a macro from a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sert Scaled: Inserts the cubes and wall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ro just as in 'Edit-&gt;Insert', but scale it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sert Scaled, Fast: Insert current macro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Edit-&gt;Special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: Tag current object (depending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 All: Tag all objects of current mode (or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tagge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 Special: Only used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In point mode, tags all corners of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In side mode, you can lock this side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ure of this side is not calculated anym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ape of the si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 Box: If box is off, draw 3D tag box on the 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box wasn't drawn before you do this, the tag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rted at the last loaded starting place as a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30 * gridsize) as the size (direction of the starti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ag box is already on, tag all objects of cur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lie within the box.  (Cubes and sides are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y are completely within the bo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Tag Box: If box is off, init the tag box (45 * gri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your nose with size = (30 * gridsize) align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Cube Tag: In Side or Point mode, tags all side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tagged cub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Side Tag: In Point mode, tags all points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d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oose Cube/Thing/Wall: Will prompt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object (depending on the cur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oto Wall: Set the current cube and side to the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de with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xt/Previous Cube/Thing/Side/Wall/Point: Chang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(depending on the current mode) to the n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 object (as determined by their numeric sequ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hange to Sidecube:  If the current cube has a neigh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be at the current side, select this neighbor cub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ach menu item toggles whether objects of that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displayed on the screen.  ('Drawing-&gt;X-tagg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urning on/off the extra lines in ta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dits: Displays DEVIL credits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lp Page: Displays a list of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*2]------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otkeys are available in eve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                            activate help, cursor scroll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s/l         save/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ESCAPE]                end DEVIL (you're craz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a/y                     increases/decrease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* /                       increase/decrease moving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self or of objects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mode (move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+/-                       increase/decreas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9/7                       increase/decreas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 + g                         switch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g                       in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de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m                       make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m                  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             cho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c/s/w/t/i/p          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c/s/w/t/p               previous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s/w/t/p                         next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c/s/w/p/t   enter number of current cu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ACE]                           tag untagged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SPACE]                 tag all objects if none ar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all objects if o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key                   command only for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nore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key                     no side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DELETE]                delete all tagged objects (be carefu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                          insert exit wall in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/down                    move in substructur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                         edit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             fit bitmap of current side (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s the bitmap-f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*3]------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bject Properties menu on the right side, you see a "*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ntry.  You can move this with 'cursor up' and '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' and change the entry with 'return', or simply cl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hen you select an item, the current menu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possible choices.  You can select an item from this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pace' or 'return' or the left mouse button.  The old valu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"#".  You can scroll up and down with 'page up' and 'page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right mouse button in the upper or lower half of the lis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op of the list with 'home' and to the end with 'end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line with the topic, you can enter a numb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possible to select more than one item in a list, 'space'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and 'return' ends the selection and changes the ent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sc' you can end the selection without chang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plicitly stated, the change is done with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void this by pressing 'ctrl' when selec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enu entries have side effects when chang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changes more than just the entry you've selected (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lls).  You can suppress side effects by pressing 'shif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entry you would like to change  You can als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hift'+'ctrl' to change only the current object without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nd without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A]. Moving and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about DEVIL you'll need to learn is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and look at the object that you care about. 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y at first, but it gets easier the m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ower right-hand side of the screen is a gri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) 7 "buttons"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/    |    A     |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L     |    I     |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|    I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&lt;-    |    V     |    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Mov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-most button starts out with the word "Move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oggled between "Move" and "Modify".  "Move" means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yourself, and "Modify" means you are going to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rrent position and orientation are displayed a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ree numbers on the lower right-han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,0.0,-16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00,0.000,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three numbers is your current position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 X, Y, and Z coordinates.  So, if your position is {0,0,1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currently "located" at point 100 on the positive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et of three numbers is your current orient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n your orientation can be considered as the de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are looking in that direction, with 1.000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looking straight down the positive axis (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going away from you, and -1.000 indicating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down the negative axis (with smaller numbers go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yo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eature of v1.02 is a small wire-frame that li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ocation/orientation numbers.  This can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urrent viewing orientation.  The Red axis is the positive X-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hite axis is the positive Y-axis.  The Yellow ax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Z-axis.  (Thanks Achim! - This is proof that he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default orientation (where you are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rdl level file), you are at orientation {0.000,0.000,1.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ooking up the Z-axis).  When you begin in th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, the X-axis runs from left to right,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s bottom to top, and the Z-axis runs in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tarting in your default orientation, there is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on (other than the level structure you se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area), what your "rotational" ori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1]------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bottom-most buttons set to "Move", your mo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is altered in the following ways, depending on whi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you use when you click on each of the six arrow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Tilt nose DOWN      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view rotates up)</w:t>
        <w:tab/>
        <w:t xml:space="preserve">     (view slide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             Tilt nose UP        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view rotates down)     (view slide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Turn nose RIGHT        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view rotates left)     (view slides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Turn nose LEFT         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view rotates right)    (view slid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Spin CLOCKWISE (view    Sli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spins counter-wise)     (view "grow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Spin COUNTER-C-WISE     Sli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(view spins clockwise)  (view "backs aw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[A2]------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keyboard, the movement commands are:  (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IMPORTANT: when I refer to NUMLOCK ON or OFF, I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Move/Modify-mode ONLY with your NUM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B].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re are 6 different "modes" in DEVIL.  Each mod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of different types, and to change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objects.  Each of the 6 mod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You change modes by pressing [CONTROL] and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hat wish to be in.  Side mode would be '[C]+S', '[C]+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-mode, and so on.  You will notice that every time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 the display in the upper right corner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your current editing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ctions act different in different modes, e.g. INSERT in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nserts a macro, in thing-mode a thing and in point-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! Not a point. You can't insert points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mode has a different set of attributes and properti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properties using the cursor-keys and [RETURN]. (Ok, 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use-users: just move the little arrow to the propert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and press a mouse-button.) Then you got eith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(e.g. of different robots) or you have to enter 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1]------ Cub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Mode allows you to change the properties of a cub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o add or delete entire cubes.  Some properti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type, average cube lighting, and average poin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perienced WAD-builders: cubes are sth. like sectors (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: while it was possible to divide a sector in par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, this is not allowed with cubes). A cube has alway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s but you may arange these points (almost) as you wa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s need to be convex. Well, what does that mean?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draw a line from every point inside the cub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point and this line DOES NOT LEAVE THE CU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ant for DESCENT. Let me show you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                 _________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\        /        \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\      /       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:|        |    CLOSE THING:  \    /      NO: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  \  /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|                    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ckily, DEVIL handles this thing automaticall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ake a normal cube and push one corner inwards.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make the cube 'lesser convex' but it will also b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acent sides of the cube (try it for yourself). DESC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ems with highly bent walls (e.g. the laserbolt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lide with the wall) but DEVIL won't allow such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fuse to move a point</w:t>
        <w:tab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think about wether or not this cube is allow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DEVIL does it for you (thanks, Achim!). I just mentio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so that you can understand why DEVIL refuses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standard cube" is 20x20x20 in size.  The level "new.rdl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such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2]------ Si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 Mode allows you to change the properties of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a cube.  Some properties include the textur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, and the average poin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de has allways a texture, a wall may have a texture.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ENT are a bit more 'powerful' than in DOOM (they ar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s). E.g. the lava-texture behaves like lava,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3]------ Wa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ll Mode allows you to change the properties of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, and to add or delete walls.  Walls are sides that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wo cubes and can otherwise be called doors (which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) or switches (which cause other things to happen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erties of walls include the wall type, the open/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, the key required, the objects it "activates"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), the hit points (how much does it have to be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it), and the tex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4]------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Mode allows you to change the properti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  Some properties of a point include the X, Y, and Z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tes, and the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5]------ T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everything else in the game that makes it fun.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llows you to change the properties of a th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types of things:  items (like power-ups and weap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s (the bad guys), hostages (the innocent victims)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(s), and the reactor.  Different thing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, so I won't mention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6]------ In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 allows you to change different behavi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editor itself, such as how far to move someth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lick, how much to rotate an object, how much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ies that can be mod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</w:t>
        <w:tab/>
        <w:tab/>
        <w:t>Your magnification factor (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s sliding foward/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S           The factor the zoom factor (Zoom) is multipli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ded by when you press '-' (shri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+' (en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.          How far into the distanc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S.          The factor the visibility (Visib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ied/divided b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'[S]+a' (see more) or '[S]+z' (see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f.          How far you move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vef.         How far a point is moved when you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          The factor Movef and PMovef is multiplied/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press '*' (multiply) or '/' (di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           (We'll forgive Achim's spelling mistake)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le when you turn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gel          Rotation angle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S          The multiply/divide factor for Angel and PAng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press '7' (divide) or '9' (multi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           Size of the grid.  When "on", the grid forc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o exist on an an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S           Factor for changing the size of the grid when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ltiply) or 'G' (divide)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D.          The maximum distance for two point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nect them using 'Del' in side mode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"make room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onn.          The maximum distance for two point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nect them with while inserting a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ing 'Shift+Del'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angle      The angle of the clicking beam:  as you incr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be easier to hit something; if you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, you have a better chance to hit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ar together.  (Note: be careful...this is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ngle from your mouse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ize       Size of the symbol for the things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bend       How much the middle of the "X" representing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or) is bent away from the side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           Current position o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           Current position on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os            Current position on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ngle       With "Drawing-&gt;Lines" turned off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lines that are actually drawn.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wo sides are drawn when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wo sides is larger than this angl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ine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C]. Selec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uses colors to illustrate the current cube, side, point,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thing that is selected, as well as the cubes, sid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tagged.  In DEVIL, and object can be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(of which there can only be one), and can b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gged" (selected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be, wall, or thing is displayed in gree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is shown by a 3-dimensional red "X".  The current s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as a 4-sided polygon (typically a square) with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llow, one side purple, and two red sides.  The yello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"top" of the side (as far as textures are conce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purple side indicates the "left" of the side (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tanding within the current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current cube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right mouse button (2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ner of the desir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c' to set the next cube (in numerical order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cube.  (or choose "Next Cube" from the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C' ('[S]+c') to set the previous cube (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) as the current cube. (or choose "Previous Cub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[C]+c' and type in the number of the cub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ke current.  (or choose "Choose Cube" from the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urrent cube has been chosen, the desired cub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the current sid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s' to set the next cube side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cub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S' ('[S]+s') to set the previous cube sid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cub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urrent side chosen, the desired point can b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p' to set the next point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point on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P' ('[S]+p') to set the previous poin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point on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feature exists to make current a cube that is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be.  With one side selected as current, pressing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) key will make the cube that is adjacent to the curren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current side the new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current wall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right mouse button (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X' that denotes the side of the wall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le holding down the [C] (control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w' to set the next wall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W' ('[S]+w') to set the previous wall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current thing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lef mouse button (1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g you are interested in while holding down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ontrol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t' to set the next thing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T' ('[S]+t') to set the previous thing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that is tagged is shown in blue.  (Note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determine if a current object is also tag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color can be used at a time!)  For many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VIL, only those objects that are tagged will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s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object tagged is the same as the current mod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cubes can be tagged while in cube mode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ways to tag objects, and some (as many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d out how to use)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urrent object is tagged/untagged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'[S]+space' either untags all currently tagged objec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s all items of the specified type if non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3-D "tag box" can be activated with 'B'.  A red 3D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 in the level and there is another move mod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ition and size of this box.  Pressing 'b' will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bjects within the red box.  This method i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ven Achim agrees), mainly because it's difficult to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similar 2-D tag box is available by click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button while holding down the shift key.  A 2D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be drawn.  All objects within this 2D box (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and backward to infinity)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D]. Object Loca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If you want to move something else instead yourself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he NUMLOCK OFF (or click on the button below the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click on the "Move/Modify" button until th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odify".  This allows you to move/rotate object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nly modify tagged objects.  Therefor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at you are going to modify ahead of time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objects you are going to alter.  The objects mov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lso depend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Normal objects are moved relative to your point of view bu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ngs with orientation (starts, robots, and the reactor)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ered (just like you would fly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1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red cube(s) tagged while in cube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apply (mouse clicks are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Nothing.              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 xml:space="preserve">             Nothing.              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DOWN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ubes with respect to   LEF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current side.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ubes with respect to   RIGH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current side.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ubes with respect to   AWA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current side.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ubes with respect to   NEARER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current side.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difying cubes, the tagged cubes are moved/rot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unit.  THE CURRENT CUBE IS ALSO CONSIDERED TO BE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keyboard, however, the 1/3 keys rotates th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cube.  The 4/6 keys do not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in the rotation (unless, of course, it is also 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2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red cube side(s) tagged while in sid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odifications apply (mouse click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 xml:space="preserve">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DOWN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LEF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RIGH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AWA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NEARER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difying sides, ONLY tagged sid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3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location/orienta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4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red point(s) tagged while in sid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odifications apply (mouse click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 xml:space="preserve">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DOWN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LEF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RIGH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AWA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NEARER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difying points, ONLY tagged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5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represented by a special symbol in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ndicates it's orientation.  In addition, differen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the start points, and the reactor are display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d piece of paper that forms sort of a 3-D triangle.  The "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"up" direction, and the thin point is the "fron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.  (Try it out, you'll see what I'm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moved just like changing your own orient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things are modified with respect to their own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Moving and Looking Around" for the appropriate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E]. Macros -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Macros are the basis for creating new levels.  In simple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collection of cubes, sides, walls, and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ed together so they can be inserted and/or mod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grouped into one of 5 categories to help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ne you're looking for.  The categories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(the ones that came with DEVIL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ingl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1.RMC (Standard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rri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CORR.RMC (LongCorri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GBALL.RMC (Big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E.RMC (Dome from Lev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created, one of the sides was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sert a macro (i.e. when you add cubes and s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), the macro is inserted into your level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ccupying the same space as what was the curren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ro.  (The orientation and alignment of the mac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in "Macros - Part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steps will illustrate how macros are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dd cubes to 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lect the existing cube to which you want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lect a side on the cube that is not attached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the new cub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rom the Macros pulldown, select "Choose Macro"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"m".  This will display the list of macro grou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Using the arrow keys or the mouse, select the "Corrid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with the enter key or the mouse button. 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Long Corridor" macro (LONGCORR.R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hile in cube mode, and with the desired side set a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'Insert'.  This inserts the new cubes from th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s the current side with what was the current 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.  At this point, the new cubes are ad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cubes are not connected with the original cu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s can be connected by either deleting the si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between the cubes, or by pressing '[S]+Insert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simply 'Insert'.  This has the added affect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ng side for you.  ("Macros - Part 2" explai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ight not want it to connect them for you righ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te that the new cubes are tagged automaticall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o delete all the inserted cubes easily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take.  When you are satisfied with the new cub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[S]+space' to untag the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F]. Adding/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1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"Macros - Intro" and "Macros - Part 2" for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cube(s), simply go into cube mode, tag all cu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delete, and press the Delete key.  If two cub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, and one of the cubes is deleted, the "open"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cube is automatically "filled in" with the rock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be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nsert the current macro on the current side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erted in a way that the point which was the current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this macro lays on the current point. After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l objects of the macro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'edit-&gt;insert special': Insert the current macro like in 'edit-&gt;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so connect the side from the macro with the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pe of the side of the macro is changed if they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and if DEVIL can find the points belong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'edit-&gt;delete': Delete all tagged cubes. On the side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ighbour cubes is a standard-side inserted. If there's a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cube, the cub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'edit-&gt;enlarge': Make the current cube bigger. The center of the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'edit-&gt;shrink': Make the current cub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'macros-&gt;insert scaled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,</w:t>
        <w:tab/>
        <w:t>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'macros-&gt;insert fast,scaled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'edit-&gt;fast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2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side can only be added or deleted if it is shar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oining cubes.  Deleting a side effectively connect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(thus allowing you to fly from one to the other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 a side divides the cubes into two "roo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 side, simply press 'Insert' with the current si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ocation where the side is to be added, while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 side, tag the desired side while in side mod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two cubes selected as current.  Then, se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to current, and set the same side you just tagged 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'[S]+Delet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way to join many cubes into a single room 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oining sides is to tag all desired cubes, and then press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select "Make Room" from the "Edit" pulldown)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"room" out of the tagg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de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 special': If the current side is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, you insert a side in both sides of the cub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ill the connection. You don't double the point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move the point belonging to one of the both cube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 the other cube (you can avoid this with 'fast 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inserting points). You can't do this with sides wit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insert': Like 'insert special' but the cube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, so you can move one of the cubes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delete': Delete all tagged sides&amp;the current side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connections between the side which is tagged and an opposit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DEVIL tries to find. If DEVIL doesn't find this side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onnection more obvious (the distance betwe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, the maximum distance is ConnD. in the internal me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special delete': Connect the side which is tag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 xml:space="preserve">side. DEVIL tries to find the corresponding poi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ambiguous, try to make the connection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distance between the points smaller, the maximum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on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enlarge': Make the current side bigger.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is</w:t>
        <w:tab/>
        <w:t xml:space="preserve">calculated and then the distance of all poin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is multiplied with the zoom factor (Zoom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shrink': Make the current sid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3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are inserted into empty sides that connect two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 wall, set the desired side as the current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Insert' while in wall mode.  (The existing si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leted prior to inserting the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 wall, simply tag the walls you wish to b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while in wall mode, press 'Delete'.  Deleting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ll deletes both sides (i.e. you only have to ta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"X's" that make up the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ll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nsert a standard wall at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delete': Delete all tagge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4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I can determine, points cannot be inser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by inserting or deleting the cubes that defin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int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f you do this with a point which is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ube, all sides of the current cube depending on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ed, so you can move this point independ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5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ert a thing, set the cube into which you wish th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ced as current, and, while in thing mode, press 'Ins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thing, tag the desired thing and, while in th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ng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nsert the standa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delete': Delete all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G]. Macro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words should be said about the alignment of cub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ing with a macro.  When you make a macro, DEVIL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de and point that are "curr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insert a macro, DEVIL takes the current point and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es to mend these with the point and the side of the macro.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refore turn the cube in the macro to match the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des.  A side effect of this "feature" is that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erted may appear rotated 90 or 180 degre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think you wanted.  To remedy this situation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</w:t>
        <w:tab/>
        <w:t xml:space="preserve">the normal insert feature (i.e. just pressing 'Inser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t '[S]+Insert') to insert the macro.  Then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serted cubes tagged, use the Modify arrow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s to their desired orientation.  You can the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side between your new and existing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imply delete the macro you just inserted (all the cub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 will still be tagged), change the current po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corner of the current side, and re-inse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macro, tag all cubes that you wish to becom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w macro.  Then, set the current point and curren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where you would like to define as the attachm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macro, press 'M', or select "Make Macro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 pulldown.  This creates the macro, but DOES NO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've made your macro, you have two options:  Use your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ish by inserting in cube mode, or save your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se.  To save your macro, press '[C]+m', or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" from the "Macros" pulldown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nto which the macro will be saved, along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description to help you remember what the macro i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macro group under which the macro will be catag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macros, two other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ert Scaled allows you to scale your macro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 you insert big or little versions of your sav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ert Fast, Scaled automatically deletes the connect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ong with allowing you to scale the size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H].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1]------ Cub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cube selected (or several cubes tagged), there are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right-hand portion of the screen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ube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: A norm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el Center: An energy station ("value" ha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pair Center: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roducer: A materialization center produces 3 rob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riggered via a switch 3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When the cube is changed to producer you'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kind of robot(s) this producer shall produ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 more then one type (with [SPACE])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're done. DESCENT will choose one of the given </w:t>
        <w:tab/>
        <w:tab/>
        <w:t xml:space="preserve">  </w:t>
        <w:tab/>
        <w:t xml:space="preserve">  robot-types when a robo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ctor: You must set the cube containing the re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type.  DEVIL will warn you if you try to sav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a reactor that is not in a react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 Lighting: The light in the inner cube.  Robo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gs (items, other players, etc.)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verage Point Lighting: The average of the light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cube.  If you change this value, the light of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cube is changed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roducer Data (for Producers...what type of robots it m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2]------ Sid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ide selected (or several sides tagged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right-hand portion of the screen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ide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rigin for T2:  You can turn the second texture around 0, 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80, or 270 degrees on the firs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verage Point Lighting: The average of the light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side.  If you change this value, the light of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side is changed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side has two textures: texture 1 is the 'main' texture,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overlays the first texture. Texture 2 is used for light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s, signs,... The complete texture (1+2) is shown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corner. The orientation of the texture is shown b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lines on the current side and on the image of the tex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e orientation of the second texture (e.g.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s). You can also change the orientation of the whol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'fit bitmap' (in the pulldown-menu or hotkey '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Texture changing is easy: just switch to side-mode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 1 or 2. Texture 2 is used for signs, monitors or 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ay on top of texture 1 (and you can change it'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exture 1). Some textures (like lava) are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handled automatically by DESCENT (it's a GREAT g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some textures and notice that when you change textur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 2 (the lights) will remain the same.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entation of the second texture: do that with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3]------ Wa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With a wall selected (or several walls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right-hand portion of the screen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ll may have max. two functions (or none): door a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ll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ow Door: standard j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ly Texture: like "floating stars" in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ly Switch: nothing visible, but trigge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hoot Through: but cannot fly through...like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tes, ventil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pen/Clos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tay open, laser: once opened, this door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tay open, switch: can only be opened with swi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end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en/close w. laser: standard door, close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en/close w. switch: same as with laser, only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Ke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witch Behaviour (i.e. what does it "act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swi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ternate/normal exit: when this switch is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ter will attempt to steer the ship to the exi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nds level)  If set to "alternate exit",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oaded will be the secret level specified in your .MS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set to "normal exit", the next level load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next level in your .MS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r/doors: Causes all currently tagged producer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to be activa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: Displays how many producers/door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the switch.  Triggered objects ar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Hit Points (for Blow Doors...how hard it is to blow it 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ical blow door..such as the jail door in Level 1...h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type defines the animation sequence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. Since it works with side effects (see below)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roblems (well, I've had some but maybe I'm just a bit clum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erning switches: when you want to trigger an event (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ing robots or open door(s)), first insert the switch-wal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g all objects you want to trigger (cubes for producers an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ors).  Then go again to the switch and change th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 It will show how many objects are affected.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bject,</w:t>
        <w:tab/>
        <w:t>you have to tag all previous objects as well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trigger the event with another switch just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gain ... and</w:t>
        <w:tab/>
        <w:t xml:space="preserve">again ... and again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perties, such as the Wall Type, affect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ll.  Some properties, such as the Hit Points, must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de of the wall.  (For example, you can create a Blo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very easy to destroy from one side, but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ll has two sides and so it has two doors and switches (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de). Therefore you can trigger different even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light-direction (remember the first time you entere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room in Level 7?). When you want to trigger an event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corridor from the left to the right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the left side (see demo level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Doors that are opened with switches can't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bolts (normaly). So if you got a door of the type '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witch' it may happen that the player is trapp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to trigger the switch again. So be sure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</w:t>
        <w:tab/>
        <w:t xml:space="preserve">such a door 'open/close w. laser'. You hav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HIFT] key to prevent the side effect (if you don't, DEV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ernate exit-switch is only of use when you're in a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alternate exit (this is e.g. level 10 for secret level 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it in level 1 it will just end the level and go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t-corridor isn't needed for this kind of exit becaus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steer the ship after passing the alternate exit: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4]------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With a point selected (or several points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right-hand portion of the screen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If the grid is switched ON, all points will lay on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try to move a point but can't, the moving factor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ri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coordinates of the point on the texture tha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current side.  (These are the txt-x and txt-y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are typically altered when the Fit Bitmap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place the shape of the side on the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ighting: The amount of light present at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5]------ Th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With a thing selected (or several things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right-hand portion of the screen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ing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 &amp; Co-o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obot "Drop"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hing: robot destroyed -&gt;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fault: robot destroyed -&gt; "random item" (depends 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ot, mostly energy boost and shield)  (Which i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y is probably defined in the .P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bot: Yes, a destroyed robot can drop more robots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drop m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em: You can customize what a robot drops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it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obot Beahviour (Hide, Sit Sti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layer Number (to which player does the thing per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consists of an effect and a graphic which may differ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an energy boost and disguise it as mega-missil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nergy boost is, of course, energy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hen you choose 'drop item' you can select the item out of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op number is the number of this thing the robot dr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  It may vary between 0 and 127. (DESCENT will becom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when 127 items are on screen).  Ever destroyed a class 1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ieved 127 mega-missile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I]. Special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1]------ Re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ctor is your goal.  When you destroy it, you have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eave the level through the defined exit(s), or you pa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everything else.  In Descent, there are two ways (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igured out) that the reactor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most common type of reactor is simply the Reactor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looks a bit like the old MCP in the movie "Tron"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actor is inserted as any other thing, bu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requirement of needing to be placed within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s defined as a reactor cube.  (Apart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ie stuff within the game that defines this need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actor cube(s) to be seen in red on your Auto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s learned through Level 7, a "Big Boss 1" robot can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aracteristics of a reactor.  (That is, when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ig Boss 1 robot, the destruction countdown star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ly marked exit doors will open).  I have tri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if the same rule applies to "Big Boss 2"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vived long enough to kill on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2]----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the exit and exit door(s) is a little bi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other things in DEV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rst, there are exit doors.  These are wall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"open at end" attribute.  These doors will 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after the reactor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cond, there are the exit switches.  When you pas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es, the computer takes control of your ship and ste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last corridor until the real exit is reach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bullet).  These switches can be defin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exit (which takes you to the next level in the mi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alternate exit (which takes you to one of th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ird, one side in the level must be defined as the exi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it side is defined as a side that is not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other cube, and is typically placed at the end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idor that connects one of the exit doors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 typical exit consists of 'stay open, switch', 'open at 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witch 'normal exit'.  The exit-side is the only 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wall (not quite right but it should do)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 the corridor so that the exit wall can't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exit-corridor (because of HOM-effects). I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so because it's only a stylistic fault and won't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it wall has no texture and should therefore be invi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 of the door (DESCENT won't crash but it looks bette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made by curves in the exit-corridor or by just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level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DESCENT seems to need an exit (we aren't 100% sure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load a level without exit it will crash sometimes/sometim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f the time, your age and the current moon-ph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ked us a lot but we thinks we have sorted it out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it-corridor should also have a certain minimal length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10 cubes at least) and it shouldn't have sharp corner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� 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3]-----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different kinds of light: cube-light and point-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light is only available on sides, NOT on walls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oint-mode: change the light level of th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ide-mode : change the light level of all 4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-mode : change the light level of all corners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have a problem. Imagine a cube with 6 adjacent cubes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cube). Such a cube has only walls and no sid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 no light level. But 'lo! Parallax has made something called '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'. This sets the light level in the cube. It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be-mode. So it is possible to make a big, dark room (point-l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0) with a floating reactor in the middle in bright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GREAT!  The light value is entered as a percentag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mount (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option "Edit-&gt;Light Shading" can be used to make a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very light start cube and a pitch-dark end cube. Just tag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ey're forming a corridor, then set the light of the star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the side in the startcube opposite of the next tagged cu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ght of the endside. Then use 'Edit-&gt;Light shading'. DEV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shade each corner seperately from start to end side. The inner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is also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following algorithm is used to set the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 'current side'=start side, 'light'=start light, 'light 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difference between start and end light divided throug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et the light on the 'current side' in each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ing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dd 'light add' to 'light'. Set the inner cube light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ll eigh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et light at the opposite side of the 'current side' to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arch side with next cube. 'current side' is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cube which corresponds to the fou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if this is not the end cube jump 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4]------ 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t bitmap. ('Edit-&gt;Fit bitma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function you can move the textures on the sid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/turn around with the normal move/turn keys/buttons (incr.&amp;de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otation angle&amp;moving factor work also). In 'Move'-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shape, in 'Modify'-mode you can stretch and tur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g': Recalculate the shape of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'G': Fit the bitmap on the side. The bitm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etched so it fits on the side.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make large doors/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': Leave fit bitmap-mode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': Leave fit bitmap-mode and store changes to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Esc': Leave fit bitmap-mode and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ign bitmaps. ('Edit-&gt;Align bitmap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you can use to align bitmaps so all bitmap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ether.  To do this, tag all sides you want to align, and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rent side on one of these sides.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Edit-&gt;Align Bitmaps'. DEVIL will take the current side and alig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ged sides in the neighbour cubes (but only one per cube)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with the current side common and untag them. Then i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aligned sides and repeats this as often as there ar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s in the neighbour cubes with comm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alculate textures. ('Edit-&gt;Recalculate Textur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calculates the shape of the side in texture-space.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only if you've locked several sides and now want to re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hape in texture-space. Normally this is done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5]------ "Direct"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pro's only. You can choose this mode via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 (Drawing -&gt; Data). Then the hex-code of the curren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on the right of the screen. You may edit them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-clicking on the hex-code and entering new values. [PAGE UP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GE DOWN] scrolls up and down. The coloured numbers are kn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ck ones ain't (they're set to zilch by DEVIL). So if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ertain address stands for, e-mail us. We will ask Parallax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known bytes but I think if there are many people asking,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o faster for u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just seen that Parallax has published the Specs so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just now, read the Specs first and as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J]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J1]------ The Tutori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comes with three "tutorial" levels (TUT1, TUT2, and TUT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lustrate the development of a level through several step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UT3 be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1 doesn't contain much that is interesting.  The leve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corridors that form a "T".  The exit-side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upward sweeping corridor, and the start poi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left-most cube of the horizontal corridor (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ented when you first enter DEVIL).  Note tha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your starting position shows that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, you will be facing the left wall, not dow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id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2 adds two doors (walls).  The do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corridor will be defined with red-key acce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 the reactor behind it.  The door blocking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idor will be defined as an "open at end" door,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ccess to the exit after the reactor has been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will also be defined as the "normal exi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3 is the final product, with the exit door fully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tor placed a reactor cube, and a red key plac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horizontal corridor.  Note also that the icon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ctor has it positioned up-sid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J2]------ The Dem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just describe what you see when you fly through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there is a two-sided (means two different even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direction) switch for the producers. T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-station (note: try to achieve a high 'wall-densit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-stations because</w:t>
        <w:tab/>
        <w:t xml:space="preserve">when you turn you see that the fle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 are just 2D). Next, another two-sided switch for two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s. The door to the left is 'open/close w. switch' (means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lose after some time), the other is 'not normally open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y open when opened once via switch. First type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doors with goodies behind, second is for traps with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member Level 6?).  Then you'll pass a door and enter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y first real macro :). This room may be a bit slow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mine for example).  There will be another enem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tor.  Notice the mind-wheeling effect corridor &lt;-&gt; bal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K]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just some tips what you should try (or not t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n't make the exit-corridor too short/straight (see 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ert the reactor in standard cubes so that they won't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steer them to the floor in a bigge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fault texture for doors is rock001; you don't see i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hange the texture to match adjacent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eiling (lights) and floor (tiles) should rem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nitors and signs should be orienta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ke a lot of macros.  Building rooms, corridors, etc.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easy but time consuming.  Build up a stock of macr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ce them together to create your lev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ke sure nothing is "out of bounds" (outside the cu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Keep your brains with you...don't put a red key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d doo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hen you make a macro for public use, try to 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tandard cube (reference point 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ank PARALLAX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e hap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