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 Stats Offline Utility will help keep your users mor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your Planet and the League.  It will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time used playing Baron Realms Elite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ompare and study all League scor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users to take advantage of all the features B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offer, the sysop must make the score files avai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the users.  I have included samples of my setu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 it u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must do is edit the batch file which starts your BRE ga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core files availiable for downloa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s below after BRSCORES.EXE h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ZIPTXT &lt;-----Directory where users can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ZIPTXT\801SCORE.ZIP &lt;-----Removes the old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801SCORE.ZIP C:\BRE\BULLETIN\*.TXT &lt;-----Archives new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what my batch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CO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ZI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ZIPTXT\801SCO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801SCORE.ZIP C:\BRE\BULLETIN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score files will be updated after a us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etting it up this way will allow the most current sco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users to download.  Of course you can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like.  Just make sure the following files are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you make available for download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hat you want and use any compression utility you wish.  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*.zip files 801SCORE.ZIP, 69SCORE.ZIP, etc.  The 801 and 69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Leagu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below must be included in the zip file.  If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Realms Elite and used the default directories you will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BULLETIN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R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OR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PL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DATA.DAT - Created by Bre Stats (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  If you require further assistance or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ys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30-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are availiable from the support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