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SYSOPS ABOUT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 Sysop myself, I know how hard it is to keep coming up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for callers.  Having varied sources of information is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people keep coming back to your board.  The Pasco BBS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easiest ways to have new information each month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ly one of the cheaper sources.  It also makes for a n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does not take up much room on your hard driv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information for Sysops who are interested in the Pasco BB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has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every month since January 1993.  There are absolutely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displaying the magazine, perhaps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cing the call to get the current issue.  It is the intention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free, not for profit, publication.  We would like to see as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nd on-line services as possible carrying the Pasco BB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are encouraged to put the magazine on their board, no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download, but for on-line viewing as a bulletin or a door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re encouraged to create a separate file directory for the Pas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, which would include all issues of the magazine and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iles as well.  Information is a primary reason why peo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so why not make this popular pub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released on, or before, the 22nd of each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made available on the Board of Trade BBS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procedures and uploaded to Software Creations BBS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the actual posting date on Software Creations,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ays after actual uploading, so if you wish to recei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contact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also pick up the latest issue each month by reque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magic file name PBM.  A monthly event could be set-u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 to pick up the magazine.  If the event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2:01 am on the 23rd of the month, the current issu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uploading the magazine all over the worl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or maintaining a list of Official Distribution Sites.  It g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re it was too difficult to keep track of which systems w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the magazine.  It is felt that a call once a month,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ees, is not too much to ask of a Sysop who wishes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for their callers.  It is actually one of the lea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offer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SYSO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carry, or who are interested in carrying,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ownload the Pasco BBS Magazine Sysop Package from the hom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cludes an informational bulletin and colorful screens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use.  The current file name for this package is PBMSYS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elp with the magazine in some way may be rewarded with 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Those who write articles for the magazin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tial treatment on ads.  Those who call the home board relig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latest issue will probably see their ad in the magaz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.  This offer was originally intended for long-dist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are bringing the magazine into new areas, but consid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or local boards as well.  Sysops who carry the magazine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an ad to the Board of Trade BBS for possible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We try to be fair about which ads run in the magazine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try to run every uploaded a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ads will run.  Please make sure your ad is in good taste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family" magazine.  Ads should be forwarded to the Board of Trad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ferred that ads for the magazine not exceed 23 lines.  The Pas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cannot be held responsible for information contained within a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ay.  Writing an article may be the best way to guarantee your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4/48/96/144/28800 baud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