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APPENDIX 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ome New Testament Scriptures Describ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Who We Are and What We Have in Chr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tthew             John (Con't)             Romans (Con'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:3-11, 13-14       4:14                     16: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:33                5:24, 28-2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7:7-11              6:37-40, 44, 47          1 Corinthi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8:16, 17              51, 54, 56-5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0:32(-33), 39      7:37-39                  1:2, 4-5, 8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1:28-30            8:12, 31-32                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3:12               10:10                    2:9-10, 12, 16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6:18-19            11:25-26                 3:16, 21-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7:20               13:34-35                 6:2-3, 11, 17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8:18-20            14:2-3, 6, 12-14, 20       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1:21-22               23, 27                9:19, 22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8:18-20            15:4-5, 7-9, 16          10: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16:23-24, 33             12:13, 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17:22-24                 15:22, 5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rk                Acts                     2 Corinthia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:8                 1:8                      1:19-20, 21-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9:23                2:21, 38-39              2:14-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0:29-30            4:12                     3:14c, 17-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1:22-24            13:38-39                 4:13-14, 16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6:15-18            16:31                    5:7, 14, 17-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17:28                    8: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uke                20:32                    9:8-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</w:t>
      </w:r>
      <w:r>
        <w:rPr/>
        <w:t>10:3-5,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:37                Romans                   12:9-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:3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0:19               3:21-26                  Galati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1:9-13             5:1-2, 5, 8-11,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2:32                 17-19                  1: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9:10               6:3-8, 11, 18, 22-23     2:4, 16, 19-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1:15, 17           7:4, 6                   3:13-14, 24-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8:1-2, 10-11, 14-17        28-2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ohn                  26-32, 37-39           4:4-7, 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9:26                     5:1, 6, 13, 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:4, 12, 16, 17     10:8-11                    22-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:3, 15-16,         12:3, 5, 6-8             6:14-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7-18, 3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phesians                     Hebrew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:3-11, 13                    1:2-3, 13-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5-23                       2:9-15, 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:4-10, 13-14,                3:1, 6, 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8-22                       4:3a, 9-10, 14-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:6, 12, 14-21                5:9-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:7, 30                       6:17-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:8-9                         7:19, 22, 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:10-18                       8:6-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9:11-12, 14-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24, 26, 2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hilippians                   Hebrews (Con'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10:10, 14, 16-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:11, 21, 29                  23, 3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:5, 13                       11:1, 3, 6, 16, 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3:3, 8-9, 12-14               12:2, 5-7, 22-24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:6-7, 13, 19                    28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13:5-6, 8, 20-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lossi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J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:9-14, 16-17, 19-23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6-27                       1:5-8, 12, 18-21, 22-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:2-3, 5-7, 10-14             3:17-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:1, 3-4, 9-11, 24            4:6-7,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5:11, 15-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 Thessaloni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1 P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:16-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:5, 8-10                     1:3-9, 13, 18-21, 22-23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2:5-6, 9-10, 16, 21, 24-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 Thessalonians               3:9b, 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4:10, 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:13, 16                      5:4, 5b, 7,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 Timothy                     2 Pe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:14                          1:1-8, 11, 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:5-6                         2: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: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:17                          1 Joh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 Timothy                     1:2-4, 7,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2:2-3, 5-6, 8, 12-1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:7, 9-10, 13-14                20-21, 24-25, 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:1, 7, 10-12, 19             3:1-3, 5-7, 9, 14, 19-2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:12                            22-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:18                          4:4, 6-7, 9, 12-13, 15-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5:1, 4-5, 10-12, 13-1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19-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it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:13-14                       2 Joh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:5-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1, 3, 9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hilem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Reve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1:5-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 John                        2:7, 17, 26-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3:19-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, 11                         5:9-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12:10-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ude                          14: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17:14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, 20-21, 24-25               20:4-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21:1-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22:1-7, 12-14, 1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END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