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n important need in America today for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esteem.  There are many factors involved  in 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self-esteem such as bad childhood  experiences, im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e-to-reach ideals and wrong values.  However, much of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esteem comes from a poor self-image, that com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enerate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is not found in the power of  positive 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stion, denial of reality, or in rationalizing. 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 a changed inner man by the power of  the  Holy  Spir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y internalizing the objective description  of  th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ver found in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