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526670472"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Heading1"/>
        <w:rPr>
          <w:b w:val="false"/>
          <w:b w:val="false"/>
          <w:bCs w:val="false"/>
        </w:rPr>
      </w:pPr>
      <w:r>
        <w:rPr>
          <w:b w:val="false"/>
          <w:bCs w:val="false"/>
        </w:rPr>
        <w:t>Introduct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low-cost registered versions of WideOpen for other applications, please see ORDER.DOC.  (Note: Although the executable is called WIDEN14.EXE, this is version 1.53 of WideOpen.)</w:t>
      </w:r>
    </w:p>
    <w:p>
      <w:pPr>
        <w:pStyle w:val="Normal"/>
        <w:rPr/>
      </w:pPr>
      <w:r>
        <w:rPr/>
        <w:t xml:space="preserve">To learn what has changed relative to previous versions, please see the revision history at the end of this document.  </w:t>
      </w:r>
    </w:p>
    <w:p>
      <w:pPr>
        <w:pStyle w:val="Heading1"/>
        <w:rPr>
          <w:b w:val="false"/>
          <w:b w:val="false"/>
          <w:bCs w:val="false"/>
        </w:rPr>
      </w:pPr>
      <w:r>
        <w:rPr>
          <w:b w:val="false"/>
          <w:bCs w:val="false"/>
        </w:rPr>
        <w:t>Installation</w:t>
      </w:r>
    </w:p>
    <w:p>
      <w:pPr>
        <w:pStyle w:val="Normal"/>
        <w:rPr/>
      </w:pPr>
      <w:r>
        <w:rPr/>
        <w:t xml:space="preserve">Before installing WideOpen, please uninstall any previous versions and restart Windows 95.  </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and titlebars, so these continue to display the short names.</w:t>
      </w:r>
    </w:p>
    <w:p>
      <w:pPr>
        <w:pStyle w:val="Normal"/>
        <w:spacing w:before="0" w:after="0"/>
        <w:rPr/>
      </w:pPr>
      <w:r>
        <w:rPr/>
      </w:r>
    </w:p>
    <w:p>
      <w:pPr>
        <w:pStyle w:val="Normal"/>
        <w:spacing w:before="0" w:after="0"/>
        <w:rPr/>
      </w:pPr>
      <w:r>
        <w:rPr/>
        <w:t xml:space="preserve">Double-click below and close this document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2"/>
        <w:rPr/>
      </w:pPr>
      <w:r>
        <w:rPr/>
        <w:t>Manual 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w:t>
      </w:r>
      <w:r>
        <w:rPr/>
        <w:t>, you may need to do a manual install, especially if you have customized the File menu (for example, by installing the Internet assistant.)</w:t>
      </w:r>
    </w:p>
    <w:p>
      <w:pPr>
        <w:pStyle w:val="Normal"/>
        <w:rPr/>
      </w:pPr>
      <w:r>
        <w:rPr/>
        <w:t>To install WideOpen manually, just copy WIDEN14.EXE to your WINDOWS directory (or some other directory on your path) and all of the macros in WIDEN.DOT to NORMAL.DOT.    To copy the macros in Widen.Dot, open WideOpen.DOC.  Then select “Macro…” from the Tools menus and click on organizer.   You should see WIDEN.DOT on the left side and NORMAL.DOT on the right.  Select all of the macros in WIDEN.DOT and click on the copy button.  Then close the organizer.  When Word asks you about saving NORMAL.DOT, say yes.</w:t>
      </w:r>
    </w:p>
    <w:p>
      <w:pPr>
        <w:pStyle w:val="Normal"/>
        <w:rPr/>
      </w:pPr>
      <w:r>
        <w:rPr/>
        <w:t>Finally, in the “[Microsoft Word]” section of WINWORD6.INI in your Windows directory, add a line that says “DDETimeOut=999”.  Exit and restart Word and WideOpen functionality should be fully enabled.</w:t>
      </w:r>
    </w:p>
    <w:p>
      <w:pPr>
        <w:pStyle w:val="Heading1"/>
        <w:rPr/>
      </w:pPr>
      <w:r>
        <w:rPr/>
        <w:t>Special features for Word 6</w:t>
      </w:r>
    </w:p>
    <w:p>
      <w:pPr>
        <w:pStyle w:val="Normal"/>
        <w:rPr/>
      </w:pPr>
      <w:r>
        <w:rPr/>
        <w:t xml:space="preserve">The WideOpen dialogs are automatically used in response to both menubar and toolbar commands, and for the most part behave exactly as if they were built into Word 6. Of course, WideOpen has no way to control the title displayed on the titlebars or menus, so Word 6 in those cases will continue to use the  short name.  </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Open, FileSaveAs, FileSave, WidenSaveAs) can be customized.  This is particularly useful for non-English versions of Word.   Thanks to the users of WideOpen in a number of countries, WideOpen now directly supports the French, Italian, and German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dcterms:modified xsi:type="dcterms:W3CDTF">1995-10-24T22:29:00Z</dcterms:modified>
  <cp:revision>113</cp:revision>
  <dc:subject/>
  <dc:title>wideopen</dc:title>
</cp:coreProperties>
</file>