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name: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on Edit is a shareware program. It means that you can freely cop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copies to friends, and test it. Once you decide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for you and you want to use it you should register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 first of all you become legally entitled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other benefits of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will receive the additional protected-mode version of Vision Edit (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for users with fast machines and lots of RAM - see README.DOC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receive a printed manual with screen snapshots (for extra $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introductory screen will not be displayed on startup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will be entitled to a free phone and/or e-mail support: (604) 951-10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abrzezin@direct.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will feel satisfaction of being fair and ho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is easy. Using Vision Edit open the appropriat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registration form and fill i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use Vision 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a single computer: use FORM1.DOC file for regist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a network or more than 1 computer: use FORM2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n educational package available for educational instit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details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lling in print out the form, attach the appropriate payment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ima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.O. Box 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urrey, BC  V3T 5B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version 3.6 we are setting the following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Single compute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register fill in the registration form in FORM1.DOC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users can register for $50 U.S. (or $35 without a printed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$3 for shipping and hand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s registered for versions below 3.6 can upgrade to 3.6 paying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$3 for shipping and handling but if they want to receive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they have to pay $25 plus $3 fo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etwork or multiple-computers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register fill in the registration form in FORM2.DOC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print SITELICE.DOC file and fill in appropriate pa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registration fee depends on the number of computers on which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will be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disk will be send and one copy of the manual regardless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mputers on which Vision Edit will be instal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ration fee for the first computer: $50 (or $35 without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) plus $3 for shipping and hand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ration fee for all remaining computers: $20.00 per compu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s upgrading from any version do not pay for the first compu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 $10.00 for all remaining compu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ximum registration fee for a single network is $500 plus $3 for S&amp;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you want to register Vision Edit for 5 computers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the following fee: 50+3+4*20=$148 (with the printed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ducational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register fill in the registration form in FORM3.DOC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print SITELICE.DOC file and fill in appropriate pa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be ordered by educational institutions 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ains a fully functional real-mode version of Vision Edit, and 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rinted man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es not contain a protected-mode version of Vision Ed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ration fee is $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be used on a single network of any size (if you want to us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network, you have to register Vision Edit for each networ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al copies of a printed manual can be ordered separately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rder more than 1 copy of a printed manual we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(for all types of registra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 to 4: $15 ea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5 to 9: $12 ea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0 and more: $10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 Canada can register in Canadian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oney orders, personal cheques, and cash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doubts regarding the registration please call us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604) 951-108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