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sion Edit, Version 3.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I S I O N 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ERE RELEASED UNDER DIFFERENT NAME : VISED35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OMPRESSED FILE HAS NEW NAME : VISED36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 package, version 3.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Vision Edit, 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DOC text file, or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ision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ME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ision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sion Edit, Version 3.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imaSoft, Inc. prohibits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tdated versions of the Vision Edi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imaSoft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Vision Edit version 3.6 was released in August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ima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