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SOFT, INC., THE AUTHOR AND OWNER OF THIS SOFTWARE,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RELATING TO THIS SOFTWARE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, AND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RE EXPRESSLY AND SPECIFICALLY DISCLAIMED. N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THE SOFTWARE NOR ANYONE ELSE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OR DELIVERY OF THIS SOFTWARE SHALL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CONSEQUENTIAL, OR INCIDENT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INABILITY TO USE SUCH SOFTWARE EVEN IF THE AUTHO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 OR CLAIMS.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S' LIABILITY FOR ANY DAMAGES EVER EXCEED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THE LICENCE TO USE THE SOFTWARE,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Provi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Columbia and shall inure to the benefit of PrimaSof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successors, administrators, heirs and assigns. Any 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brought by either party against the other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ed to this agreement shall be brought only in a Provi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ederal Court of competent jurisdiction located in Vancouver, 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es hereby consent to in personam jurisdiction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