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WHAT'S NEW AT BOTTOM OF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4 and beyond... you MUST create a FAI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lord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FA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IR is in your LORD directory now..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upgrade and FAIR is in your LORD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old version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assumed you have unzipped LRDFAIR*.ZIP *IN* your LORD/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. If not, please make sure it is unzipped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installation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rchive will contain a 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o install LORD FAI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a new version ONLY if you are upgrading from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in its own FA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routines will RENAME the instfai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with remote exit using door.sy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se two lines around in the FAIR#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FileLine MODEM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to 24: (skip 2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LOAD FAIR in its OWN subdirectory....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in this file for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 a Favor from StarDust is a new attraction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Y to 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 Tank and Kissing Booth both have a default if the pers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ot at the fair." You can no longer kiss yourself at the kiss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Man is not as generous as he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k Tank has optional mode for computer generated play. For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in Fair at intro screen corrupting player.dat fil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bug in names printing weirdly to the new fil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overflow error from 21 to 22 has been fixed in pie ea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AIR1X to LFAIR1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n using expanders has now been fixed!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ithin expanders without any (known) problems!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IGME and IG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