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lcome to The MODEM GAMELINK Multi-Player Connection  BBS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any BBS before, you'll probably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way around.  If you haven't, this documen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learn your way around.  A few basics to keep in mind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xit from wherever you are in the system, select X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commands must be followed by a RETURN; on men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) you may select ? for help; and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lengthy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serve two purposes:  1)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BBS for this first time), and 2) to be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even after you've found your way around (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onder... is there a way to do &lt;blank&gt; in the &lt;blank&gt; module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The MODEM GAMELINK Multi-Player Connectio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sked to "sign up", creating an account for yourself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ading this document, you must have already sign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have a User-ID and password that you can us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Now, when you call in, all you have to do is enter in you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your password. The BBS will remember who you ar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lling you if you have any mail waiting (it may also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it right away).  You might also get some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, but will eventually be left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the BBS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o to different areas of the BBS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... Teleconference            (talk with other onlin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... Information Center        (get some info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... Forums                    (read/write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Electronic Mail 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... File Libraries  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.. Account Display/Edit      (edit/view your accou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... Polls and Questionnaires  (answer polls and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... Doors                     (activate a do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... Registry of Users         (look up users' regist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... QWK-mail                  (offline E-mail and Forum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... Exit System (Logoff)      (Logof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(T,I,F,E,L,A,P,D,R,Q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about leaving a private E-mail message to your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-- the person who runs this system).  First, select 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lectronic Mail, which will bring you to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(s)       (read any mail TO o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       (write mail to any 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... Modify a message      (modify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rase a message       (erase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pecial functions     (configure your personal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E-mail      (exit back to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is example, you would select W to write mail. 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this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ser-ID, ? for help, or RETURN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'd only have to hit a RETURN (with no sel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Sysop".  If you wanted to write mail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imply type in their User-ID here (if you don't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but only know the first or last name, you can just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, and the BBS will help you find the exact User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ll be asked for the topic of your message.  Afte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, you'll be put into the editor. 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you're using to call in with has ANSI sup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essage.  You can feel free to just type your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 to your Sysop.  The automatic word-wrap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 the end of lines appropriately.  Just hit CTRL-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, and want to save your message.  Hit CTRL-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want to quit.  All sorts of advance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Just hold down the control key and hit R (CTRL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HELP (CTRL-W for more) 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CTRL-K CTRL-U Upload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)  When you're all don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/S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on a blank line by itself.  That will give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editor option (S,A,L,C,H,R,D,I,N,U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 your message, just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message.  Then, you'll get this prompt (you come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y typing /S in your message instead of typing OK 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o this question, your topic will be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you'll get a chance to reenter your topic if it'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, and you'll be asked to upload a file to the BBS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your mail, he'll be asked if he wants to download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wer N if you don't need to send a fi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After all tha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Sysop reads your message, do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be sent to you immediately, letting you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ad it?  Just enter Y or N (followed by a RETURN, as usual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You'll then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your message to other User-IDs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Y to this question, you'll simply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you want to send a copy to, and then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writing E-mail to the Sys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writing mail to the Sysop, and writing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-ID is the name you type in when you're prompted f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write the message to.  When you're done,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the main Electronic Mail menu, where you can hit X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menu.  (Remember, when you decide you're ready to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X from the TO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BBS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as soon as you log on that you have new mail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iven the option to read it right away, just select "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menu to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has the ability to communicate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nd different protocols, simultaneous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logged on to this system using a terminal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, while another user might be logged on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supports RIP, such as RIPterm (see RIPsc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Another example might be having one user logged on i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unicating with the BBS in English, while another us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in ANSI, but is communicating with the BBS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with The BBS, the system will usu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se what kind of protocol you're using.  You might als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he Sysop has configured the system,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o choose fr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oose one of these languages/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glish/ANSI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glish/RIP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panish/ANSI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number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language name before the "/" is the spok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while the part after the "/" is the protocol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choose the number of the language you wish to use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prompt you for your User-ID and password, us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 divided into two major sections: 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exit from them, and choose others.  It's the main menu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to guide you to and from the many feature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ules in this system are what provide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the BBS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(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 of The BBS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 options, leading you into different areas, 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.  Each main menu you encounter will displa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vailable to you, and then await your selection. 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or command on The BBS, you must typ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RETURN.  Each menu and menu selection is also called a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oth a title, and a name of its own.  (The first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as the title "Main System Menu", and is named the "TOP"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jump straight to another 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log off the system).  Just hit RETUR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) to re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o look for.  Any pages that you can /GO to that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ill be displayed (the BBS will search only search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, not their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commands that begin with a /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from almost any prompt on the BBS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O &lt;pagename&gt;      Jump straight to a specific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     Show a list of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-ID&gt; &lt;msg&gt;  Page another user on the system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.  But,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a RETURN for a certain action.  At the prompt for wh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hitting RETURN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by selecting EW. from your current menu.  Bas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dot (.) in your concatenated command (as opposed to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you are saying "at this prompt, act as if I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give me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may save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the BBS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your computer to the BBS, as well a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 (referred to as uploading and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File transfers can be accomplished throug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"protocols", each of which have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of which will have the same end-result: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s) between your machine and the BBS.  This s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the options available to you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here's a quick rundown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their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st          display a text file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XMODEM-CRC  has very widespread usage, simple an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MODEM Batch  widespread usage and full featured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ize right, and sometimes date and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MODEM        robu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rmit        works on 7-bit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isting (a screen at a time)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(continuous dump)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ZR... ZMODEM (resume aft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V ...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g file(s) for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                          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the BBS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terminal programs, hit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)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only work with ordinary ASCII text fil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mpressed file (or files).  Examples of these are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iles:  files that each contain one or more other fil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).  The option V will appear in these c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what file(s) are compressed into the .ZIP, .ARC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the BBS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the BB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(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as new modules are added to this syste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urrently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is an online service which mak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for you to download. If it's allow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 File Libraries by uploading files. We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fo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like a single DOS directory of files.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brary or default Library. When you first log on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brary for the BBS.  However, if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will be your default Library the next time you log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enu header shows you what Library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general-purpo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arches can be configured to includ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normally uses full screen displays,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ANSI or RIP capability. This greatly simplifi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ing with long lists of files. Without ANSI, sele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by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one to eight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.), and zero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rary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used to specify the name of a file when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f the file or you want to specify multipl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*.*              any filename which starts with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               all files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?.zip           any filename which starts with "patch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character and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examples, * means match any string (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? means match any single character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laces where you'r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ay charge your account for downloading files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through files, you don't have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nstead, you can tag it for later download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f you'd rather download all the files you'v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ession or if you're not sure if you reall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remove the file from the tagged file li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f you decide you don't want it or you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ater in your searching. See the section on Manag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has multiple Libraries, this command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enu. You select a particular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? to get a list of all the Libraries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filename&gt; &lt;optional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in any Library or if you used a wild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download will start right away. If many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the same name, you will get a search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 option from the Library menu if you want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earch for a particular file. You can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, by date, by number of downloads or you can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r keyword. Setting your Library preferenc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you will have. In any case, you will get a search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requested. You will be able to get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, download a file immediately, tag files for later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su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o the Library menu in the middle of a search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new menu selection, R,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Mana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 option to download files you have tagg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isible when you have files tagged.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agged. You can untag any or all of them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more than one file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bother downloading your tagged fil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menu, you can return later in you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. You will also be given a chance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ff. If you log off, however, or are disconnec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wnloading the files, your list of tagged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Download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 to download a list of all the files in a Library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ll Libraries if you prefer to search for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 to upload files. Enter the name of the file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 transfer protocol. With most terminal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w press &lt;PgUp&gt; to specify the file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 After the upload complete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file. If you uploaded multiple file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 protocol), you will be prompted to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You can choose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, *, M, ? for more help, or X to exit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'!' to automatically log off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(or 'X' to exit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the BBS the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name will be used on the BBS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 Q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* even when uploading only one file.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has an upper limit on the size and number of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s well as the size of each uploaded file. Usuall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when you select the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raries, your uploaded file may not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until the Sysop or Library Operator appro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perators are notified of unapproved files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n.  Usually, you can see the name of the Prim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n you selec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a royalty for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another user downloads it. When the download comple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deducted from the downloader's account, the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s of the fi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. Connect time charges during download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description of a file you uploaded or re-up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Select U as if you were uploading a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of the original file to re-upload or 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menu allows you to specify a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or configure your default method of file lis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that you be asked to specify tho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ansfer a file or initiat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used in both the Forums and the Electronic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:         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the Electronic Mail and Foru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Forum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Forum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y.  And usually the best way to erase a message you wr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is to 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what the topic is, and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read a message's body, the BBS makes a not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at 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sues a new sequential message number each time any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ssage.  Whether it's a private electronic mail mess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or a message in some Forum, it has a unique mess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This message number is used to jump directly to a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lectronic Mail or Forum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ach a file to a message, put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f the message.  You can put the description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FONTCVT.EXE - converts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will be used when a user downloads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like YMODEM Batch or ZMODEM.  That is,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's machine will be FONTCVT.EXE.  File transf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more dept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or Erasing a Message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ind the message.  Whether its a Forum message o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, you can find it from the Electronic Mail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all messages (F)rom you, and scan through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 to change.  After reading your messag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modify it by selecting the M option.  To just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find it, read it, and select E to (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know the number of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erase, there's another way.  Just use the (M)odify or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Electronic Mail menu.  It will work on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ote as well as on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allows you to send private messages to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Electronic Mail has several advantages over oth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dial into the BBS from almost anywhere,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rite your message, and forget about it -- no 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o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recipient of your message has a copy he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if he wants.  Or he can leave the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-box" and ge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attach a disk file to your message.  No ne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s, or to bring up two computer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oftware at the same time.  You upload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ipient downloads when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request a return-receipt, so you know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recipient can easily reply to your messag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ssage back to you.  Your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available to you again so you can "back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ember what the user wa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easily copy your messag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send your message to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create one distribution lis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n electronic mail message head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rthur Fischel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Richard T. Natheson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BOOTH.DWG -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RETURN RECEIPT REQUESTED* flag indicate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be notified when you read this message.  When you do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generated by the BBS from you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nforming him that you read his messag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to another user, you can write him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upload an attached file.  When he reads the messag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sets can be scanned, one message at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read command.  These include private message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as well as public messages in the Forums.  (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 includes Forum messages or not is your option:  see bel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T=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Start with the earli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Start with the very lat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-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(R)ead messages (T)o you and hit RETURN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"RT."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magine you have an in-box tray on your desk. 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etting added to the top of your pile.  You often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starting from the bottom.  After you read a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keep for the moment, you slip a piece of 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 When you read another piece, you slip the red pape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new mail on top, red paper, old mail.  To quickly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ew mail, see what's on top of the r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other E-mail commands are like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 sequences -- you can enter one letter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prompts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reading       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     Old mail       scanning from the bottom of your 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     New mail       scanning from your first new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     Latest mail    scanning from the last message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you read a message and just can't handle the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but you don't want to forget about it.  There is a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have already read new again:  forward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next time you log on, it will appear as new mail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 with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Electronic Mail, the default or next messag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the highest numbered message that you've already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 to read the message (see the body of it)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"old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F=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from" you include all the E-mail and Forum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at are stil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nd reading a message you've written, you ma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rase this message, (M)odify it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Read all your incoming mail, starting with the earli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Read your incoming mail, starting with "new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Read your latest piece of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F  Read the earli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L  Read your lat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ply, you are writing a new message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-mail preferences have been set to allow message qu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pieces of the original message in your reply, and addr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irectly (more on personal p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E-mail preferences to automatically era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n E-mail message, or to leave the original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But even if you're set up to automatically er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around it, and save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're typing in a reply to a message, and you deci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se the original message.  Maybe you want to keep it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send a copy to someone.  The way to ski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f the original message is to hit X to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akes place.  The place to do this is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When you're asked about carbon copies, you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saved and stored, and the origina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t would get deleted if you answered N to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exit from the attach-file or return-receipt question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your reply entir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n E-mail message to you, pick this option to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Forum message, pick this option to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You won't delete the message this way -- it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, but will not show up in your in-box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the message is like handing a piece of mai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the message and it disappears from your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af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want to both reply to a message and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else.  The dilemma is that either of these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usually leaves you with no message.  You can both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o a third person, and send a rep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y invoking the reply after forward option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ter "F &lt;User-ID&gt; R"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lso send a carbon copy of the reply to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re done writing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message sends a copy of it to another user. 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n your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to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ly to one of your messages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using the (B)acktrack option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 remember asking someone a question, you now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but you can't remember the question.  Backtrack brings i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on the system.  Even if the other user delete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in-box, your message still remains sort of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box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your in-box or ou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P)revious or (N)ext commands.  Any time you'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or body, or you've just downloaded an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move around to other messages with (P)revious and (N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forum&gt;    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to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ass        to all users (special access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  When writing to a Forum from E-mail, you are wri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the Forum (more on the Forum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X to exit instead of yes or no, you'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after deciding on the attached-file issu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notified when the recipient read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The BB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from the reader when he first rea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the return-receipt question, the mess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8933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you at least get to this point i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If you don't, and you X=exit back to the E-mail menu,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, your mess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you're writing to is also online when you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he may get a BEEP and a message on his termina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g R. Neely has just written an E-mail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find it by invoking (E)mail (R)ead-msgs (T)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the message you've written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a copy of this message (cc:)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ype "?" for help: ED CHAV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9833      COPIED TO #79834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              SENT TO Ed Chavez                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else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may be able to save time by answer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t once (using concatenated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message has no attached file, no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and no copi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ify or E=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know the message number before you can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find the message number of a message you wr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ing mail (F)rom you and scanning (N)ext or (P)revio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ne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menu for managing various features of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"mai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C=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!QUICK, the BBS will send it to all of the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except it doesn't matter whether you use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A=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ings up so that all mail written to your User-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warded to another User-ID.  This is help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be out of town for a while and someone is kee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 Or, if you want to change your User-ID, you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the old User-ID until everyone gets used to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warding is not apparent to whoev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-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Forum messages in your in-box -- see below).  Also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forward only affects future messages -- any E-mail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-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to auto-forward E-mail to (X to exit):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S=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sonalize your mailbox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ould replying to E-mail messages erase them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the messages will remain in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replying to a Forum message automatical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rom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handle new messages when you log on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sk me if I want to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Just notify me that I have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hould Forum messages that are directed to you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-mail in box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your E-mail, you may also want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messages directed to you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mix these in with my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don't bother me about them.  I'll just have to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um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will you want to quote excerpts of a messag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ometimes (ask me each time I reply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 message with quoting is something lik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letter and scribbling your comment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it back to the sender, only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ply with quoting, you start out, no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but with the contents of the original messag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screen.  You can delete and insert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each part of the original message specif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elpful to the original author, especially when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ery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re for gathering peop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have many features that compare in interest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ngs we're all used to.  A post office delivers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-- bulletin boards do it electronically.  A newspaper conv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 of very timely information -- bulletin boards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faster, but not to as many people (yet). 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you contact anyone in a city -- a bulletin board c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e access to more time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's nothing quite like a BB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lots of people write messages and lots of peopl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scan messages.  You can direct a message to all us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user.  You can search for messages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ly, by topic, by conversation "threads",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, by lists of keywords, or by the unique messag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arch in the same ways for messages with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we'll ge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Forum is /Hello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... Quick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...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is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g on, you'll probably be in a wel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Forum like this "/Hello"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=See a list of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 in the Forums, you'll probab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rums are online.  Entering S? will display to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elect anoth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 to select another Forum.  Once in another Forum,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with the new Forum name and descrip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tuart Blaumberg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Cristina Rodo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ingapore sales office (impressive growth!)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message in a Forum to a specific user, or to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ither way, the message is visible to anyone who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orum.  Writing a message to a specific user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when he reads his mail (assuming his pre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orum messages in his in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plies in a Forum are automatically directed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really speaking to, or who do you want to se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 emphasize messages.  Files in a Forum are alway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ink of the way files are kept in a Forum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th 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's the same thing.  A message can incidentall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Or the message can be a description or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the topic of a message with a file attach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a brief description of the file.  Nothing requir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henever anyone uploads a file they are encourag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 the top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SCII file that you want to contribute to a For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hing to do is write a message and upload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.  (You can use any upload protocol, not jus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)  The message could be empty, or expl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file that ...".  Other users can use the ASCII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 to see the contents on thei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 message to a Forum, you have the option of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ttaching it to the message.  When you read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ttached, you get a chanc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any different threads going on at the same time in a Forum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a message and somebody else writes a reply to it. 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, someone else replies to it too, and then someone els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iginal message.  Before you know it, a tree of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.  All of these messages usually keep the same topic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scanning messages, you may come across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replies, or one that's a reply itself.  You can dig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o see what else has taken place on this thre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forward and backward is chronological.  So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you won't always see a message next to its reply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of one little sub-conversation alternating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at 123 was a reply to.  You can keep threa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hat started it all, if it'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opic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topic of a reply, but by doing this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" of the conversation.  Then other users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when they're threading through the other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 to a message and change the topic, the Thread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Backward commands won't find your message, but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command will.  You may want to do this to break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versation and star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 first message in a Forum.  You can see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y typing "RS0" from the Forum menu.  Th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information on the Forum, including how long messag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harges for using the Forum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Foru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FORUM HEADER: /Hello           Created 03-FEB-92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-Op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Topic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/Hello Foru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the message number in this case.  The Forum operator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.  The topic of the Forum appears at the Foru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for you to read messages in a Forum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eatures you'll find here are not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for finding the messages you're interested i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, there are many options for what to do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to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S=Scan through message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can, you get to look at message headers o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 (the order they were written in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ead the messages, download attached files, reply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Start with the fir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Forum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Start with the very late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se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s.  The BBS tries to keep track of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ast read messages in a Forum.  But it does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ich messages you've read.  It just rememb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essage.  When you come back, you pick up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r next message that you get by just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a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a Forum, the default or next message is the messag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numbered message that you've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d the message (see the body of it) for thi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reading while threading forward or backward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L=List messages out,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ssages to just scroll by on your screen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 or download any files, then listing could be hand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pture all messages and read them offline this way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ll back to download specific files or repl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listings depending on how mu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rief one-liner description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itles, or message headers, 4-6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messages, with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cases you can specify the starting point like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and the listing goes from there forward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(.)         Next o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 Any specific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K=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ing is just like scanning except that you'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contain some special words or phrases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-letter-day     Thursday wa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with hyphens around it will specify an exact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swer several questions at once by typing them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ll of these read commands work from th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F       Scan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.       Scan starting from the nex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38501   Scan from message number 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L       Scan from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F      List brief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F      List 4-line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F      List all messag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.      List brief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.      List 4-line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.      List full messag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Forum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ply, (E)mail reply, follow (T)hread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in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, the author of the original message will see your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lectronic mail, assuming his E-mail preferenc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Other users who read this Forum will also see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(private)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ply privately to the author of a message in a Foru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reply option.  The author will see your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.  No other user will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(T)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into a tree by replying and re-replying. 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(F)orward, (B)ackward, or to (P)arent (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options can be combined into character pairs: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 RETURN P RETURN, you can type TP RETUR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(T)hread (B)ackward       skip back to earli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(T)hread (F)orward        skip forward to ne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(T)hread to (P)arent      jump back to the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is message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a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inue to type TF RETURN TF RETURN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threading is a digression:  you'll resume your orig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you left off when you choose the (N)ext or (P)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the Forum.  You'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RETURN P RETURN P RETURN ... to zoom backward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  RETURN N RETURN N RETURN ... to zoom forw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ype NNNN RETURN to leap over four messages at once --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headers 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Filescan -- look only for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can option from the Forum menu operates exactly lik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one important difference: 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are scanned.  Everything else in the abov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 also applies to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Quickscan multipl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powerful variation on reading messag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eferences for some of the Forums, and even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'd like to see in thos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're saved the trouble of switching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each time you log on, or of wading through ream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re no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onfigure your quickscan by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ich Forums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o you want to narrow the scan down to messag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ome keywords and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 Example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 COMMUNIC computer communications, company mus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COMMUNIC   modem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ACKET SWITCH    packet switching networks, pack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ll look for messages that match any of the above 3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but the match must be complete on all of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technical terms, the search is looking for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iding which Forums to include in your Quickscan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View the Forums now included in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 name&gt;       Remove a Forum from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forum name&gt;       Add a Forum to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&gt; +&lt;forum&gt;   Reset scanning in a Forum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               Remove all Forums from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L                Add all Forums to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Forums will automatically get added to your quicks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interested in them, you can remove the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your Quickscan Pointer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quickscan to review a Forum from the begi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set your pointers for that Forum, because quicksca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only "new" messages.  To do this, just remove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, V, + or -, or ? for more info: -/ANTON +/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next quickscan will start the "/Anton" Forum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This might be particularly handy if you'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keywords, and want to review what you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you can write your message to ** ALL ** user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.  When you write to a specific user,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his electronic mail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 choice of who your message is to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message.  If your terminal has ANSI capability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You can type your message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round with the arrow keys, delete lines with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CTRL-S saves your message and exit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,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Just type one line at a time her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ap lines as you run into the right margin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OK" on a single line to save your message and possibly edi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 message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'X' to exit instead of yes or no,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orum has its own teleconference channel. 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the topic of the Forum (from the Forum header).  See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in the "Teleconferenc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ENT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RECENT at any prompt to see a list of the most rece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llows you to access DOS applications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ppear to you like any other BBS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nfigure your terminal for "Doorway" mode or "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or some doors to work properly.  Please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oor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ame of a Door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before the door program begins execut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, follow the operating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lected.  You can exit the Door at any tim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three times in rapid succession (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enter the Door that will tell you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avail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a list of the Do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Door's name, a short description and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Door.  The surcharge is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you will be charged per minute while i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Exi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Doors module and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allows you, the user,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Sysop or a Poll-Op and on Polls, provid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eedback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create a virtually unlimited number of P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with up to 100 questions each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llow you to replace your previous answers with new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y answer a Poll or Questionnai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lls or Questionnaires, per the Sysop and Poll-Op'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played during the logon proces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gon messages you may see.  There is the basic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forming you of NEW Polls or Questionnaires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 message informing you of a NEW Poll or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owing you to answer Yes or No whether you want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en.  Lastly, there is an insist message tha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a NEW Poll or Questionnaire and then force you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 allowing you to continue with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lls and Questionnaires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ke a Poll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 View results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ook up result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lection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G" (General Information) will display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olls and Questionnaires module giving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"T", "R" and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T" (Take a Poll) will list all 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ccess to.  From this listing you can enter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the index number next to the poll name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R" (View Results for Poll) will list all Po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have result access to.  From this listing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name or the index number next to the poll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sults for 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L" (Lookup Results for an Individual) will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individual for a given Poll or Questionna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enter the User-ID of the individual to loo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presented with a list of Polls and Questionna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vidual has completed.  From this listing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name or the index number next to the poll name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results for the selected user for this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X" (Exit to Previous Menu) will return to th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s and Questionnaire module w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 QWK-mail, you must first have an offlin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such as SLMR, EZ-Reader, BlueWave, or Freddi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se programs are available on many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cinnati Multi-Player connection BBs has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in the UTILITIES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nto the BBS, select the  QWK-mail menu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QWK packet.  A QWK packet is a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each BBS and the extension of .QWK.  QWK-mail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have not yet read in the forums in your Quicksca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private E-mail messages to you, and includes them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select one of The BB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for download.  After the QWK packet is down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and read the messages using your offline mail r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 will allow you to write responses and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These are assembled into a REP (reply) packet.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a file with the same filename as the QWK packet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log back onto the BBS, select the QWK-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load of the REP packet.  You are request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file transfer protocols for upload.  Afte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you can exit QWK-mail or log of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REP packet is queued behind other users' REP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It can take several minutes for your REP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When the REP packet is processed, the repl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s if you did them online.  Requested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QWK packet.  You will be notified when process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is completed, if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QWK-mai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wnload &lt;bbs-filename&gt;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 QWK packet containing all messages you have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line or via QWK-mail.  You can filter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ownloaded by configuring your forum Quicksca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displays each forum and the number of messag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while the QWK packe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will ask you to specify the download protoco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successfully completes, your current messag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dated so that your next download will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pload &lt;bbs-filename&gt;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 REP packet which you built using your offline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specify the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online, you will be notified when process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has completed.  This can take many minutes due 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queued ahea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hment toggle (currently &lt;ON|OF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option includes file attachments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ould leave this option OFF to prevent downlo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which you are not interested in.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file attachment you do want in your next REP pack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-mail to GALQWK with a topic field of REQUEST &lt;#&gt;, where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number of the message whose attach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your current message pointers to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Normally, you don't have to change your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WK-mail automatically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interested in downloading all messag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e, you can reset the message pointers to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lightly older than the time you're interested in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ll include messages newer than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message pointers to 1 will cause your nex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ll messages in the forums in your Quicksca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-mai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een of useful information on using QWK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QWK-mail and returns to the menu tree.  Processing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ll continue even if you exit QWK-mail or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y allows you to put information onlin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is is optional.  You may want to remain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n the BBS and there's usually no penalty for doing s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questions you answered when you signed up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.  See him or her if you have any confidentia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entry in the registry, you type i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veral questions.  The operator of the BBS can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questions.  The last one is always a "summary"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answer a question, you can always ente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a list of users alphabetized by User-ID,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s.  Also, you can look up other users directly by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only see information on users who hav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the regist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list out the users that have answered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start anywhere in the alphabet you ple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and summary line will appear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oking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look up a specific user's registry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user's answers to all registry ques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exact User-ID you want to look up, just enter w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will try to find an exact m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reating or Editing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entry, you answer the registry ques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Each answer has a limited number of characte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To find out how many, you can just type a long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your entry, you can go back later and ed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 some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dit many of the answers you gave when you first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ransfer credits from your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ge the default language to use when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es track your usage or charge for your usa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dits".  Being online consumes credits and using vari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sumes credits.  If the BBS does deal with credit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in your accou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shows you a few statistic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D ....................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reated ............ 02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ogon ................. 05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lass...............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Call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Day.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etting this session .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as created when you first signed up.  The day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(prior to your current session) is recor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termines how long you can stay online and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, and on some systems, whether you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e BBS or not.  In the above example, Arthur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long he can stay online.  The ANSI-ON condition mean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is receiving color and cursor movement command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your ANSI setting if you like.  More on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BBSes, you can edit your answers to the sign-up qu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change your User-ID, though.  And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only asked at sign-up, and can't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Data Entry service is used to chang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f your terminal has ANSI capability.  You'll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formation on screen.  Use your up and down arrow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to different fields.  To retype a field,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formation.  To change a field, start by moving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ft to the correct position.  Then type over the old stuff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or &lt;Backspace&gt;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F&gt;                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editing your account information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Linear Data Ent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this screen any time by hitting one of thes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G&gt;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O&gt;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ddres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f these fields there are certain minimum length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notified if your answer is too short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by most Sysops as highly confidential.  It would b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you in the event of a question or problem with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also use this information to mail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different menus are provided for users tha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users that don't.  IBM computers as terminal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special extended ASCII characters, inclu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shading, international characters, etc.  The only othe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question is on demographic statistics that the Sysop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concerns whether or not your terminal should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mands for cursor positioning, colors,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ANSI commands will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ANSI commands will not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Each time you log on, the BBS will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 to send ANSI commands to your terminal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utomatically detect whether you have ANSI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t may ask you, or it may be prewi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you can leave it set to AUTO.  But if this appears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hoice sometimes, you can change it.  If you see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less text on your color monitor, set it to ON.  If you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bracket characters with numbers and letters after th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33m" or "[0;1;47;52m", you may want to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s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different scree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has 23 or more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, display i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ged 80x43 terminal, pause e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helps to determine if you should be placed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itor or the Line Editor when the system need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text editor.  The chooses are FSE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appears as a string of asterisks (****).  You can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once in a while to keep your accoun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, you can answer the question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ick S or Q and hit RETURN to exit the service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isplay/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your Account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 or if your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 (24 lines is enough), then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proceed one ques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TURN key to skip each field you don't want to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a field you want to change, you can back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's already there and type new informa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yping in completel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ransferr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op's permission, you can transfer credits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user's account.  There's usually a minimum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By default it's 600 credits.  Just select the 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ransfer some of your credits to anothe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Change language/protoco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allows it, you can tell the BBS to automatically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articular language and protocol each time you log on (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place right after you enter your User-ID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: English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... Change language/protoco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, you'll get a promp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nguage/protocol would you prefer to use on this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glish/ANSI  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glish/RIP  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panish/ANSI  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utomatic        (no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umber from 1 to 3, 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number of the language/protocol you'd like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and from then on the BBS will attempt to switch you to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log on.  If you have no particular preferenc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for Automatic, and the BBS will try to sense what protoco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in with (ie. with ANSI or RIP?) and set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For the most part, you should keep this set to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allows you to play MODEM-to-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gged onto this system.  With the two player gam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lay the game with someone who is not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iously have cost you long distance charg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game with someone without having to give the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The REAL ADVANTAGE her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ULTI-PLAYER (i.e.  more than two player)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ility depends on the version of this program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here is a two-player only version of Gam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ulti-player version. The Cinti Multi-Playe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the multi-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modem games would normally require on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hones and modems, or are only playable b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if connected by a LAN.  Using Game Conn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upported multi-player games as easily as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hing to is to call a The Cincinnati Multi-Player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enter Game Connection.  Some games have a chat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do this from within them, but the majorit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ialing refers to calling the BBS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(e.g. Telix, Procomm) in order to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Game Connection, and begin game mode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below.  Make sure any notes on modem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.  Some games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usually a good idea to have every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 If you are not, game data may be lost if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able to accept the data as fast as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s)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Game Connection, a menu selection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ther users on the system have set their game reques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game they are interested in playing.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players currently in Game Connection, and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Playing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: "M) MULTI-PLAYER" IF THE GAM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ULTI-PLAYER CAPABLE GAME. EVEN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WO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: "J) JOIN TWO PLAYER GAME" IF IT IS A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AME (DOES NOT SUPPORT MORE THAN TWO PLAYER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, HOWEVER, SELECT "M) MULTI-PLAYER"  FOR TWO PLAY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AND SELECT THE "DISTRIBUTED MODE" OF PLA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CINCINNATI MULTI-PLAYER CONNECTION BB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M) MULTI-PLAYER" FOR ALL GAME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APABILITY (MINI-TELECONFERENCE) OF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MUCH EASIER TO MEET AND GET READY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AN TALK TO YOUR 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lay a 2 player game, select J)oin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  If the person you will be playing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you can select him/her and begin playing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someone else on the system who has set the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lag, and they will be notified of the challe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(NOTE: If the system you are on has the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there are sufficient MP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player games in an MP channel using distributed mode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y come to Game Connection to join you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WAITING PROMPT TO THE MENU or you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multi-player game, select the menu option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channel.  You can join one of the existing game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rogress, or you can set up your own game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moderat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allow open entry.  The only one that we know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pectre VR.  Open entry means that a play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ile it is in progress.  To do this, make sur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ull (8 players for Spectre VR), and ente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game channel is just a matter of answer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ame will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name of the game you are planning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other users to join you if they wish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 is "Distributed"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ming from one player will be sent (distribu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other players.  This mode is not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s, but works well for two-player gam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are always welcome to try this mode for g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eir own mode and do not follow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provided by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get a game to work in distributed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ttempt another non-game specific mode.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 assumes one player is the mast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rom him/her to everyone else, while routing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s to his/her channel only.  You may have some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f the game is designed to have everyone call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at system takes care of a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isy Chained" mode is not likely to work.  It was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a need for it arose.  In this mode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from one user to the next, and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it to the next player, or stopping it if the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protocols are provided to allow gam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ame Connection: The Game Connection Protocol (GCP)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is currently being used in gam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 is an ASCII based protocol for games tha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7-bit networks.  Additionally, GCP7 is a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the GC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modes are game specific (e.g. "Empire Deluxe"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 modes for particular gam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you are welcome to try these mode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 PLEASE LET US KNOW WHAT GAMES YOU 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OMES.  WE WILL OFFER OUR ASSISTANCE 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hannel is setup, you are in a mini-teleconfer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commands that can be done from h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rts, such as JOIN another channel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you enter, and help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channel moderator, you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You can remove people from the channel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who may enter, change the playing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se commands are listed when you ent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one is ready, the moderator can begin gam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game mode, either by joining another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layer game, or typing START in a multi-player chann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it your communications program, unless you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, and bring up the game.  Shelling ou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s most games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will then be in contact with each o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m as normal.  Make sure you have called the BBS a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upported by the game, and that the game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ed.  If the game tries to use a speed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, the data will not make it through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ames have a direct connect mode to use a null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ablished modem connection; this is the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over, you will need to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again, unless you called through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 series of Ctrl-Z's.  After about two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following the Ctrl-Z's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eleconference for multi-player channels,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ain menu for two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wo-player games (or multi-player games in two 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lawlessly in Game Connection.  Some, howev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mode that would allow you to log on to the BBS, and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the modem up and dialing themselves.  These g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in the process of adding specific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and working on known incompatibilities a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games.  Below is a list of the games that ei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, or have been reported to work, along with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erformance.  If you find a game that is not listed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ternate comments on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and let us know the name of the game,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ccess or failures you've ha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otes on the game you are attempting to p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BBS.  Some games require speci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ame hangs up on you when attempting to begin the gam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the game, there are a couple of ways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add &amp;D0 to your modem init string prior to dia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dropping the DTR signal to your modem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connect unless this configuratio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hang your modem up manually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most modems are hung up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ossibility is that the game is sending +++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 command mode, and then issuing a hangup comman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 by adding S2=255 to your modem initialation str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player games require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for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ial - means that you will have to call a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 program (such as Telix or Procomm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, and go into game mode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These games do not have a chat mod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log on and get to The Game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-dial for a game, select the opti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 Connection", "Established Connection", or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" if available.  There is no need to selec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do not need to initialize o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-dialing from Windows, you will have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rogram, but leave it active, or Window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(ID Software)      Up to 4 players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V1.40 or higher, then you will need the SIRDOO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o play, and can play 2 to 4 players.  Otherwise, se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OOM's built in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a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OOM front end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working on a configuration editor, but for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edit the configuration file to set up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baud rate, etc.  See SIRDOOM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nd DOOM Mode were designed to work toge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se SIRDOOM, you must select DOOM mode,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ther DOOM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 For Two-player Game Connection (or &lt; V1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w/ SERSETUP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You will need to replace your SERSETU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provided in DOOMSER.ZIP.  See the s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game and instructions on using the S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.  This replacement is not required, bu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uch more playable, because it allow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with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 (Velocity)   Up to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skips from 19.2K to 57.6K, ie. no 38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Execellent Virtual Realit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connect under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you are calling has the multi-play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 V1.40 or greater, there is a m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will allow 2-8 players in the same game.  N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r pa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open entry.  Once the game is star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ll be allowed to enter unless you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sers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it will notify you that you are i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VR as normal and try to click on PLAY betwee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just type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seems to conflict with a number of TS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lack boxes on some of the screens, or your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lack, try booting with only necessar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 (New World Computing) 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Modem initialization MUST include &amp;D0.  This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constantly, and without &amp;D0, your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plays very well, and allows 2-6 play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of the box.  Use Empire Deluxe mode for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exit your terminal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  Click on 'Play Game'.  All players bu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Remote Slave'.  The remaining player is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player.  He/She should click on one of the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, Standard or Advanced and then decide what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ost should configure a slot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game; setting each as remote via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(the one your modem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should select the appropriate baud rat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ed in at) direct with automatic connect contr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be at the same baud rate if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hould play even if they aren't, but it may 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click on OK, and you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ll possible, the host should enter the g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layer.  Otherwise, Game Connection will figure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layer is and start passing data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requests to build up in the host'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use the game as to how many players there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od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save the game and take it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ap and skilled players can drag Empire Delux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days.  Just exit the game, and it will prom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for a save file.  The next time you play,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ad Saved Game'.  The only player who must sav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, but the slave players will have to re-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you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quest  (MicroPlay/Microprose)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quires a patch to play over the BB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RIVER2.OVL (from GLOBOVL.ZIP) into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directory.  Then, when you enter Global Con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RIVER2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Run PM (press space bar to enter game)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Click on one of the game options (e.g. 'Start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ompass symbol.  Appease the copy protectio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game options symbol (floppy disk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then MULTI PLAY.  Set up the correct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 Choose a color, and click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were not able to get this game to play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the 16 color mode still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 (Q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Call through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ar strategy game, to start the game, one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Select Control' and then escape out of mod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olf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ubmarine battles.  Run TWOPLAY.BAT.  Select B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 direct connect.  You can now cha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perly connected, and then each person should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game. Player 1 selects "Two Player Mis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a mission and click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I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fter connecting, Use MENU option (top of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and Com Port.  Both players must click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enter modem mode) and it will say connecting, h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should start.  If you have not played F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before, reading the F-15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orks well.  A TSR in FALTSR.ZIP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pression and higher baud rates, and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squadron and theater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video screen that flashes COMMS.  Configu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the proper baud rate and com 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figuration, it will attempt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direc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yer should select Red Leader, and the 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lu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 Combat Pilot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MISSIONS (J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).  Select Gladiator mission in upper right corn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 port an baud rate.  One player should selec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, and the other blue leader.  Click on direc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Low detail, bu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ead-to-head, configure your port and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directly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lick Options and then Head-to-Head.  Set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and select direct connect.  Click DO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TE!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t any point before beginning the race, hit ES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op-up menu.  Select COMMUNICATIONS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 connection at the appropriate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One player should select call and the ot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done and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th players must select 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    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direct connect.  One player should selec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should select answ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-to-h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Q   (MicroPlay/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ays well with modem connections, although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low when played via an X.25 network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place SERIAL.OVL with the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QOVL.ZIP from your Game Connection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limits the transmission speed to less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, so anything faster will only b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war and select ANOTHER HUMAN as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SERIAL, the appropriate com port a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2: Battles of the South Pacific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A patch is requir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X.25 networks.  V1.2 patch is suggested, as it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bau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game type and then multi-player,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Has a chat screen, but pre-dial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Select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indows program. 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 (Papy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One player should select answer, and on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al.  The player selecting dial should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  (Strategic Simul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a partial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beginning a game,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menu, and select CONNECT.  Both players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in 30 second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of War  (Three-Six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thre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trategic board game similar to chess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lect the same warrior set.  Select PLAYER-VS-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nd click PLAY.  Set the proper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It may be necessary to set the com port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FIG utility.  If you are logging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window, type ATDT&lt;phone number&gt; to plac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game connection at this time.  Once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and ready, cl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  (Inter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dialing, you must add &amp;D0 to your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re-initialize your modem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your modem to hang up at various tim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game, select MODEM from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e player should set white/red to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/blue to human, and the other should set the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 Then click on OK, and you are playing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pace game.  Set up as DUEL mode, DI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obots at war in a maze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ignore "+++" by adding S2=255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before dialing.  Configure your com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click 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Krieg for Windows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se the serial conn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ards  (Cutlass Software)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wo player graphics card games.  Includes Crazy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Rummy and Cribbage.  Just select option 3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)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so available in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GAMES AND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2089.  Humans have merged with machine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power of the known universe:  ANDROIDS!  The An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in fighting trim by playing a game in which "prizes"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ppear at random at various locations within an enclos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The object of the game is to accumulate as many poin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y beating your opponents to the prizes, and by "ramm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to take their points away.  You may become invisi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o avoid pursuit, or to ambush your opponent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voltage obstacles litter the playfield, and the border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odenum alloy... points are deducted for colliding with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-Three" listings include Total Points and Point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 was the first real-time multi-player ANSI-graphic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for use with The BBS.  Each player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(or sometimes a question mark) that moves aroun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control, picking up "prizes" (represented by digits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, or diamonds), and trying to "ram" the let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prize adds that prize's value to your scor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ze disappear.  Similarly, when you ram in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ubtracted from that player's score and added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other player has any points to give you)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sometimes teleported to a random new locatio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 with a wall or any of the obstacles in the playfield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-type is "IBM PC or compatible", then "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graphics" are used to display the playfiel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@-signs are used, although they may appear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s color-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game, you're given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P' to play, 'T' for Top-Three, 'D' for details, or 'X'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' is selected, then the screen clears and the playfiel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sor-movement keys generate ANSI output,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.  This works under standard PC comm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nd Telix.  Otherwise, use the diamond-shaped set of keys I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and M:  I means "move up", J is "move left", K is "move righ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is "move down".  Hit the space bar to become invisible. 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Enter&gt; at any time to interrup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Three listings are maintained in two categories:  tota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-per-hour.  This is because total points achie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high, if a user is willing to stay on long enough. 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a top rating in points-per-hour is a better indicato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, whereas total points measures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Lin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's the "main" channel, where everyone can meet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each Forum (for special, Forum-related discus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even a private channel for every, singl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econference is different from any others in many way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ts ability to "link" to other teleconferen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connecting teleconferencing sessions between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nother way this teleconference is different is i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s" -- you have the ability to express certain ac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your channel.  You can hug users, kiss them, kick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mack them.  You just type the action, followed by the User-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ction to apply to (or even "all").  You can u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in express yourself:  entering just "smile" will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your channel know you're smiling joyfully. 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action commands, enter "action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 (if it's not an 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pecial commands available in the Teleconference Link-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here.  Each command has a longhand and a shorthand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type a command you may either use the backspace key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the command with the caret (^) character --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know who else is on your current channel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r-IDs.  A "forgotten" user (see the "FORGET" comma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an "(F)" next to hi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whisper" command, you can send a message to ju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-- no other users in your teleconference channe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est bit aware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users currently logged onto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they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the commands available i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, back to The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.  If you come back to the teleconference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you will be i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Teleconference Profile Editor.  The editor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your usage of the teleconference.  Some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s ACTION turned on or off when you lo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y default, do you allow others to page you (and how ofte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you first log on, what's your private channel's 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the main channel from a private or Fo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ing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they're on (i.e. main channel, private channel, 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).  If you have "forgotten" or "invited" any of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it will be noted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vite another user to "JOIN" your private channel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so notified.  The invitation remains in effec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r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INVITE ALL" or "/I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ny user logging on to the system to enter into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is to switch channels.  The channel name may be:  "MAI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nel; the name of a Forum for a Forum channel;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on-line user, to switch to their private chan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ITE", above); or the channel name may be omitted, to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 to uninvite another user from your private chann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user is already in your channel, then the user 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channel.  He will no longer be abl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UNINVITE ALL" or "/U ALL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affect of cancelling the "INVITE ALL".  Any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hannel will remain there.  In order to remov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, you'll have to uninvite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ompletely ignore another us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whispers, chat requests, and actions will 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orgotten" user will be notified of this each time that h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action (a message or action specifically directed a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users still show up in the "SCAN" and "&lt;Return&gt;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verse the effects of a "FORGET"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user will again be able to make direct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&lt;On/Off/?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&lt;On/Off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Puts you in "action" mode.  Action commands from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Puts you in normal teleconference mode.  Acti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other user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Displays a brief help message on the "action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Will display a list of the valid "action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 mode" is where two users can converse directly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stroke from one user is immediately echoed to both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someone join you in chat, simply use this comma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ble to accept by using this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This will allow others to page and request youo in cha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ten than your current "page/chat interval"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This will not allow others to page you or request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This will allow others to page and request you in cha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GE" command broadcasts a message to another user who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(or not on the same channel).  Th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nd a special message to the other user.  If &lt;mess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command will simply request the user's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 from which the page command was e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 not go through, the sender is so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P form of this command when you want to page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ther th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ge the Sysop when the Sysop is not on-line, your p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, if any) will be displayed on the Sysop's 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topic for your private channel. 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ws the topic of each channel with users in it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out a &lt;channel topic&gt; erase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Blackjack is the game of 21, in which the players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to win the "pot" -- the sum of all of the players'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a "house cut".  Aces count as either 1 or 11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hand comes closest to 21 without busting (going over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enough users request to play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, and proceed via normal Blackjack rules.  In the event of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e), the pot is divided among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of the Teleconference Blackjack commands, just type "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" 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Poker is standard five-card draw Poker, interfaced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.  Players ante and bet their online cred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of the hand wins the "pot" -- the sum of all bet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minus a "house cut".  If enough users want (request)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gin automatically, and proceed via normal Pok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es are high, not 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poker commands, just enter "poke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O is a Bingo-style game interfaced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  If enough users online "request" to pl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automatically and play will continue until one user w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five marked spaces in any row, column, or diag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user (or "users" if two or more users get TINGO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 is given a credit priz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Teleconference, simply type "tingo help"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rrived on FAZUUL, a lush pleasure planet discover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by a number of shipwrecked space captains.  At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y, FAZUUL was a harsh, forbidding world of intense dr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less rolling sand dunes.  Now, however, through the mira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ish-age engineering, FAZUUL has been transformed into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ure paradise, fully equipped with all of the essen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resor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quantum fluctuation of the void, however, the entir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transit system on FAZUUL has been incapacitated.  Vacatio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in but they can't beam ba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 they?  As a marooned vacationer on this paradise planet,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ellow marooned vacationers may be able to figure ou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lying around, pool your resources and knowledge, an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escape.  Or, if you like, you can spend your tim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Galactic games that have been installed as part of the res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, such as Foon-Ball and Umflungoo.  Or, you are fre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around, talk with other players, fight with them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lk to other players in your immediate vicinit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say", followed by whatever it is you want to say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voice to carry further, use "shout" or "yell"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hearing distance wi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mmunicate privately with another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rea, you can type "whisper to so-and-so",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 message -- other players nearby will only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hispered something, not what it is you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around by telling FAZUUL the direction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:  north, south, east, or west (or just N, S, E, or W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depending on the situation, other moves wi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.  FAZUUL keeps track of the last five places you have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you the full description of the place only if it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last five.  You may tell FAZUUL to always give you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-descriptions by typing "brief" (this may be un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bri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de crackers, goods, services, and inform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y time you like, in any way you like.  Typing 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-and-such to so-and-so" will cause the item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you specify, assuming that (a) you possessed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and (b) the specified player is in your immediat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can be either a device you are holding, or a count of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"GIVE 5 CRACKERS TO BEELZEBUB")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ditions of any sale are entirely yours to work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conspi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FAZUUL, type "exit", or just "x".  Your play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hypospatial stasis", which means that you will vani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 universe but that your complete status will be saved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turn to the game.  Any objects you are holding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spatial stasis with you, so that you can pick up play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st in the jungle or something and merely wish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fresh, just type "re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nhabitants of FAZUUL all perished thousands of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logical causes, leaving behind odd bits and pieces of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technology.  The technology takes the form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with strange names that you find lying aroun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are based on advanced alien technology,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may not be apparent to you at first, but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ith them you may find that some of them hav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emble the objects together in various way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and interesting devices (e.g.  "ATTACH THE GWING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GOO").  These combined devices can then be further combin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A major portion of the information you will be trad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lates to which devices combine with which others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en combined, how you activate them, the side effect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re in the game, help is available on all of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"help" from inside FAZUU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 is a take-off of the ol' time favorit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gman, but with a twist of casino-type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bet, and then the computer randomly chooses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large database.  You then may guess one letter at a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figure out the word/phrase.  You may only guess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 once (all occurences of the letter will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uess).  After 6 wrong guesses, you lose your bet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may also take a guess at the entire word/phras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uess incorrectly, you'll lose automatically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(no numbers, hypens, or special characters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/phrase.  You may exit in the middle of a game by typing "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lose half of your wager.  There is a minimum wag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, and a maximum of 100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g into the system, if you have less than 100 chi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100 chip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 is a multi-player interactive game, where many peop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venturing with each other in the SAME simulat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Players can help one another, engage in battle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just "shoot the breeze" -- tru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bout in KYRANDIA, merely type the direction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go (north, south, east or west).  To tal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simply put a verb of speaking before what you want sai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y hello there!").  You may pick up objects and do thing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look" at your current surroundings or other player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undane action you can think of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world of KYRANDIA is much, much more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 of the entire game is the use of magic. 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role-playing game "Dungeons &amp; Dragons"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gic-users" who start at "level 1" (Apprentice)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higher "levels" and more pow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must be the one to discover all the detail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) of the magic of KYRANDIA, we'll give you a littl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are magic cast by players, sometimes at objec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To cast a spell a player must first have it "memoriz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must also have enough "spell points" to cast it, and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ough level for certain spells.  Also, some spel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have certain components (objects) to cast them. 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the spell, a player must type "cast" and the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ntation of the spell to be cast; sometimes, a direct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s well, such as "at the 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trength and endurance of a play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"hit points".  A player's "hit points" increase as he/s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vels" or by magical means.  It is through "hit points"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battle each other; when a player's "hit points" reach 0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illed, and must start from scratch at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KYRANDIA from the main menuing syste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pells you have memorized and how many spell points you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spells".  To see how many hit points you have you ca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ts". To see what objects you are holding, you can type "inv"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it, you can always type "help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ule, you can purchase lotto ticket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a special sequence of numbers that you select.  Eac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you buy, you buy with credits you have on-han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are immediately added to the day's "pot".  This pot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y long -- every time a user buys a ticket, the pri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is added 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ight, a winning ticket is drawn.  If any of your ticke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one (the order of the numbers doesn't matter),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ot!  (If more than one user has the matching numbers,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vided evenly between the wi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ssion is, simply put, destroy the enemy's galaxy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yours.  You do this by entering sector coordinat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tonate your SN-101 Hydroplasmatic Antimatter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.A.D.) bomb.  This bomb is capable of destroying enti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systems by causing their sun to explode into a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you will be given a chance to hide your stars. 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to hide (making up your galaxy).  When your galaxy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your opponent hits all five stars)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wo grid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s (*) on your grid indicate the locations that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your stars.  The player who completes the hiding of his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ets the firs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ponent's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 guessed this sector and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 guessed this sector and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five stars causing it to go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O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X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r opponent guessed this sector and missed you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r opponent guessed the correct sector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tars and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 based on the number of games played, number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kills you have.  The chart below display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the worst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====&gt;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===&gt;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