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 charges are free.We will be a paying BBS in the near future &lt;3-4 wee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l then all are EXEMPT from any charges.This will give us and you the users to get aqu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you like this bbs. When we do go to a paid BBS the connect time charges will be as listed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pricing for the Modem Gamelinks Multi-Play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Prices are subject to change. CREDIT CARD purchases get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mmediately, with electronic appro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 for 77112  credits or  21.42 hours of BBS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0.00 for 102,852 credits or 28.57 hours of BBS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5.00 for 138,456 credits or 38.46 hours of BBS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0.00 for  180,000 credits or 50 hours of BBS connect time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  PURCHASE CREDITS   from main menu for INSTANT acces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If you elect to send a CHECK or MONEY ORDE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GAM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OX 475 RR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ROVETON NH 03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 your check today:credits won't be posted till clea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se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ND CH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