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</w:t>
      </w:r>
      <w:r>
        <w:rPr/>
        <w:t>THIS FILE WAS WRITTEN AT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</w:t>
      </w:r>
      <w:r>
        <w:rPr/>
        <w:t>THE DARK LAIR BBS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</w:t>
      </w:r>
      <w:r>
        <w:rPr/>
        <w:t>(410)-798-0362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</w:t>
      </w:r>
      <w:r>
        <w:rPr/>
        <w:t>EDGEWATER, MD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</w:t>
      </w:r>
      <w:r>
        <w:rPr/>
        <w:t>WILDCAT 4.1 - 28.8 BD MODEM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</w:t>
      </w:r>
      <w:r>
        <w:rPr/>
        <w:t>FREE ACCESS TO ANYBODY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This file was scanned using the latest Version of THUNDER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 xml:space="preserve">VIRUS SCANNER. However you are encouraged to scan it again.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 xml:space="preserve">I take no responsibility for its integrity.  Thanks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Lair Software will not be responsible if this file ca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o lockup, crash, delete this or any other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format anything! There is no gaurentee of any s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Lair L.O.R.D. is a menu and monster set for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 role playing game. Dark Lair L.O.R.D.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easy! Simply extract the files from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your LORD directory and type at your DOS prompt "INSTALL.EX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 program WILL overwrite your old menus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m copy them somewhere else or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and foremost credit goes to Seth Able Robinson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Of the Red Dragon! A killer game destined to be #1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to 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thanks to Joseph Masters for writing Monedi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 program made it a lot easier to edit the monsters. (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vailable for download here Jose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me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is: The Dark Lair BBS 1-410-798-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rnet E-Mail address is: RMartin63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idonet address is: 1:261/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 for trying Dark Lai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ard (King Kong)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