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Aladdin's Pa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wrote User Records to process User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NAME, not the Alias (Reason is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hanged his/her name, they could enter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ce over and over again, getting big quick)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Universal Bank of Riches, Gems, &amp; M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ATSNEW.110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Fairy Deposit option in the Fairy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orse Deposit option in the Horse S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aximum amount of the bank, horses, and fair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user can have in their account is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Fairy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, which includes the deposit/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Children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veral Typo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ommas in all the places where they should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version.  This makes the number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s can now have Cavern Fights in the Cavern of D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avern Fights per day is SysOp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ealer's Health Hut for the Caver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uple Menu touchups.  Made a few thing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t in an option in the Training Center that if you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Skill Points in a Class, it would not let you g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Charlie Wardick for point this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** ELEVEN ** Random Events in the Caverns!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section in AP.DOC for comple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did how much experience the player receives for ea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lirting with Aladdin/Jasmine.  (Thanks to the Lor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elling me how Lord does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cluding in an archive MONEDIT.ZIP, is a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Curtis Vargo.  There is a C++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ditor, so this could help out any budding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works with LENEMY.DAT file, which is Lord'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Monsters in the Caverns are from the Monsters in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, so if you edit Lord's, you're editting the Caver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 Release of Aladdin's Pa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