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Taxi, you will receive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documentation but will receive a copy of th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that doesn't hav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r write for information regarding site licens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117 Buccane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irfax, VA  2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i!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 Item          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Taxi! Registration .......................  @ $2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    (US/Canada/Mexico: $3; Overseas: $5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or money orders accepted. 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able to:  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ette:      [ ]  5.25          [ ]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_________________________    Bus.________________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axi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