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et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4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8 Second Avenue West, 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eplicator For Windows!  Replic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utility designed to create images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em in a database. Optional compress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age size. The database stores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, the date the file was created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files contained on the original diskette!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modified at any time.  Replicator ha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interface to make it fast and user-friendly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Replicator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0286 Processor or Higher and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Replicator, users indicate thei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o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SI, The STSI BBS, or any STSI employe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49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Replicator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eplicato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plicato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 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eplicato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Replicator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eplicato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epl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For Windows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You may try Replicator for a period of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must either discontinue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A single-user license is only $49.95 (+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in the U.S., or $10.00 Shipping &amp; 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).  (For network or site-license pric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.)  This price includes a printed manual,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diskette containing the latest version, removal of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the 25-record database limi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 allowing you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ver the telephone, call STSI at (218) 924-20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Visa, Master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Once registered, you will no longer se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eminding you to register Replicato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For Windows is a disk image utility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diskettes and catalog them in a database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compatible with PKZIP 2.0) can be us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ize.  The database stores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date the file was created, and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on the original diskette!  Database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t any time.  Replicator has an easy-to-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make it fast and user-friendly!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became involved in computers,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s wasn't really a problem.  I put the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e-ring binder sleeve, and the Lotus 1-2-3 disk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.  I placed the three sleeves into the bin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manual for my computer, and everything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As computer software has become more comple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has proven to be impractical, if not impo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OS/2, it arrived on twenty-one 3 1/2" high-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!  If I were to put all of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every piece of software that I own into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inder, I'm sure 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that I run into occasionall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ette will go bad.  Of course I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ette has gone bad until I desperately ne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usiness, we use a wide variety of softw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ince our hardware changes frequentl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rivers periodically.  This creates a problem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iginal program diskettes off-site to prevent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Programs installed on my computer at hom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s store at our office and program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t our office have the original diskette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I have probably made enough trips to the offic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program designed to take a "snap-sho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and store the information in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file contains all of the information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, including DOS, directori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programs, and data.  The image file can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eeded at some future date, Replicator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onto a blank (formatted) diskette, creating a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vers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file is created, Replicator adds a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information about the archived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ores up to 10 lines of descriptive text,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, and a complete list of all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ette!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Replicator has an easy-to-use Windows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mple browsing, printing support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pability.  Network users will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's ability to manage the database fil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 new program arrives at our office, the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icated using Replicator, and the imag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ite in a diskette archive.  The original dis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if needed, but can be reproduced by Replic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bvious application for Replicator is for network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access original program diskett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n a network. If the Replicator diskett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 network drive, any workstation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, allowing the recreation of program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printer drivers or other nee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Replicato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SETUP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Replicato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Program Manager, select Run. Execute the "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ett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s on drive A:, typ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setup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the contents of your hard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destination directory, and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files to that directory.  If you received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skettes, you will need to insert Disk 2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asked to do so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stall executable programs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Replicator from a BBS (or receiv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, depending on the form in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likelihood, the fact that you are reading this tex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the necessary tools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step.  If not,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this from the same source from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Program Manager, select Run.  Execute the "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have extracted.  For example, i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which you have extracted the files is C:\TEMP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the command, "c:\tempdir\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py the program files to that directory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(C:\TEMPDIR, in the above discussion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you are upgrading from a previous vers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warning before overwriting the file REPWIN.INI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in Replicator, answer "N" (No) to instruc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to overwrite this file. 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 message box will be displayed, and when you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currently have Replicator For DOS may want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formation between the two program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Replicator For Window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plicator For DOS is located.  Replicator For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same database files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wise, users installing the DOS version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For DOS into the same directory as the Replic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s allows you to enter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plicator image file (.RIF) fil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mage file you are creating during this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, the default settings will be used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has 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nformation provided for the previous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it into the appropriate fields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mage files for a disk set, such as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typing the title, "Microsoft Windows 3.1"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ttings, saving you keystrokes.  To clea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them to the defaults, select the 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to an image file.  The letter in this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letter of a floppy drive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Detect Diskette Size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Replicator should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type of disk in the specified disk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mage file.  (This option is disabl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certain incompatibilities when usin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f you are using OS/2 you must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k type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are us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mage file.  Users only need to select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anually if the automatic detection feature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 where the disk image fil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defaults to the entry contained in the "Image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Defa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disk image file that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nter a filename extension.  An extension of .RI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Replicator Image File) is appen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10 lines of descriptive text abou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created.  This text is stored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ore easily locate a needed fi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may want to store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(disk 1 of 5), and any registration or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mark in this check box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should compress the imag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If compression is specified, Replic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to store the imag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 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n the specified disk drive and create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file was successfully created and 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KZIP 2.0 format.  If this process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can be used to erase all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elds and reset the drive, path,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selected, Replicator display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screen, allowing you to select which disk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 to a disk.  Once you select the databas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store (either by double-clicking on it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en it is highlighted), you can begi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from the existing image file. 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must be the letter of a floppy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 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check box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should verify the tracks on the diskette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been written.  If this option is turned 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all of the information to the diskette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ss in 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name of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stored to the specified disk.  (This fiel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.  The filename should be selected from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)  If the file is in compressed format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it prior to creating the disk imag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compressed format, Replicator will automatic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size and format of the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needs to use to properly recrea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When inserting a disk into the disk drive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format and size show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any description that was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was created.  This allows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 currently selected is the correct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rowse button is selected, the data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displayed.  The database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k image file that has been created using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round in the browsing screen, use the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, and arrow keys.  Pressing a lette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the beginning of the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essing the letter "B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first filename that starts with B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S" will move the highlight bar to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und the name of the file you want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on it, or press ENTER when it is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ill disappear, the filenam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age To Read" field, the original disk siz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k Size field, and the description field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description associat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.  If it exists, it will attempt to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sk drive, creating an image of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plicator cannot find the image file with a .RIF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arch for the same file using a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, Replicator will decompress it and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ment screen allows users to vie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disk images that have been created with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ilename, location, and description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irectly, some of the other fields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(such as the total files on the disk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, bytes free, volume label, and file list)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updating the disk recor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goes into "edi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enter a new record. 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, you cannot move between records,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the browser, or search for dat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adding the new record, click on "Save" to sa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or select "Cancel" to exit from edit Mod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possible to add new records to the databa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it is recommended that you actually perform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om Disk routine.  When the disk image is crea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created in the database wit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goes into "edi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modify the current record.  Whe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edit mode, you cannot move between record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call up the browser, or search for data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nished modifying the current record, click on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dified record into the database, or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edit mode.  Editing an existing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handy for changing the location of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ing the description associa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lete button is selected, Replicator issue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at you want to delete the curren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When you choose "Yes" at the prompt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and Replicator resets the record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database. At this point, Replicator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ther or not you want to the delete the actu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, if it exists.  If you answer Yes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First button will cause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Last button will cause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Prev button will cause the record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Next button will cause the record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displays a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contains all of the records in the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browser, use the Up Arrow, Down Arrow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gDn keys, or the mouse to scroll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Pressing a key such as "N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beginning of the records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.  Double-clicking on a record or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record will erase the browser and cause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record on the edit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 is selected, Replicator will displa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you the option performing a searc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a specified text string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as a case-sensitive or case-insensitive sear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being the default.  The text string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ocated at ANY location within the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locates the text anywhere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ll individual fields and the file list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licator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atabase.  When a record is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, it is added to the temporary databa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has been completed, you can browse through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If you wish to narrow down the search criteri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can perform a secondary search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when you select Search,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 text string located in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filtered database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for the keyword "WINDOWS", and the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earch for "SETUP.EXE", your resulting sear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nd records that contained BO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  You can continue to perform a filtered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ecessary, thus narrowing the search criteri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(Each consecutive search should also b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, since it does not need to search as man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ed record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ast, Prev, Next.  When you select Quit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ll be cancelled,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tabase management screen is displayed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ful to simply locate the image you want to re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Create button.  This will automatically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, and subsequently, the Create Disk From Imag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create a copy of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lose will close the Database Managem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  If you have just complet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"Search Entire Record" process, Quit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sults screen and return to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, located on the "Statistics" pag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tab on the bottom of the scree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page), allows users to update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cord by viewing the contents of a dis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eature is used, Replicator updates the file lis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bytes consumed, bytes free, and volume labe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.  This feature may be useful if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access the original disk in order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list of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does NOT update the image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It only updates the database recor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ion) for every record in the database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th and selecting Ok, Replicator asks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s the Location field of every recor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.  Use this option when you want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s to a common lo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REPWIN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NOT move files to a new dest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  It simply updates the "Location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 If you need to move the image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parate utilit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that is currently being view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using the Print option.  Using the prin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the current record to a printer, or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rmatted.  The letter in this field must b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oppy drive on your computer system 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are using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olume label that should be place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check box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should verify the tracks on the diskett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begins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box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n this screen specify the default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plicator when it displays the Creat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Create Disk From Image, and Format Disket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efault path wher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s will be stored.  In most cas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image files in the \REPW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Detect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automatical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's size when the Copy Disk To File op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only a default setting,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each individual disk image. 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compr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it has been created.  If com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will use built-in compression routin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in a PKZIP 2.0 compatible ZIP fi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default setting, and can be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ach individual disk image.  This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beep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image, creating a disk, or format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5/26 Reading/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use Interrupt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for the reading and writing of floppy disket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NLY recommended on systems that use OS/2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x or 3.0) and have been experiencing intermitten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DMA Crossed 64K Boundary", "Sector Not Found",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", time-out errors, and others.  This op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ify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seconds that Replicator should paus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) after a disk has been created (using Cop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) before it should begin the verify process. 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due to the way OS/2 handles floppy driv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ime-out errors during the verify process,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delay time.  The default delay tim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file REP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behavior of 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database management for Data Integrity or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For Data Integrity is chosen,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may be impacted by a reduction in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is chosen, Replicator will attempt to optimiz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timize For Data Integrity is turned 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ortions of the database to be modified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IA) file before any changes are made.  Then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rror occurs, the database can be restored to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prior to the operation.  If the computer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operation is complete, Replic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the database by using the information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 next time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f you decide to use Optimize For Speed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use a network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etwork Type from None to the MS-Net Compat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the following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None" is selected as the network type,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rd locking routines are not used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n a multiuser setting with the network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one".  If you do, the data and index fil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rrupt if two or more nodes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Novell NetWare 2.x, 3.x,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be sure to set the network type setting to "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S-Net Compatible" setting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etworks and environments: LANtastic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-LAN, Personal NetWare, NetWare Lite,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When using this option, you must load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running under Windows, either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Windows, or the VSH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ast Search option is enabled, th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 is increased substantially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places a "Read Lock" on the entir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other users from writing to it.  Thi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eds up to 3 times as fast as when Fast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However, if Fast Search is enabled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ake changes to the database when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type of search.  Network supervi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situation carefully before enabl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as an update interval when displaying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this value is set to 5, Replicato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screen every 5 seconds with any change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file REP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Replicator and pay the requested fee to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ing, you will receive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nter your name and number in the field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ee "nag screens" or "reminders" pressu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The 25-record database limit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ame and number are entered accurately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thank-you message.  Otherwise, Replicator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the 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To receive a registration numbe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etwork users, see the file REGISTER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gistering a single-user version of Replicator, en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Replica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REP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Replica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made to the previous setting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REP.EXE is a small command lin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 disk file from the command lin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.EXE, you simply need a .RIF file created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UN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P FILEN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    .RIF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                    Extract File To 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       UNREP DRIVERS.RI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P.EXE cannot be used on .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.  The file must have a .RIF extension!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ation" allows us to keep the executable fil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since we do not need to include the decompress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 will recreate the disk using the disk imag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For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shing to use Replicator to create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despread distribution can use and distribute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as long as they have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For more information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Replicator with 2.88 Megaby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.  Replicator only supports 360K, 720K, 1.2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Replicator on copy-prot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licator on these type of diskett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Replicator under OS/2 v2.x.  We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culiarities under OS/2 that do not exis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/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network type to "MS-Net Compatible"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ading SHARE.EXE in your AUTOEXEC.BAT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receive the error message "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buffer..." the next time you try to execut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a text editor (or the Windows Note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C:\AUTOEXEC.BAT file, and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HARE.EXE (assuming your DOS directory is C:\DO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change the network type to "Novell NetWar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unning on a Novell NetWare network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next time you attempt to execute Replic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, use the Windows Notepa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WIN.INI", located in the Replicator For Window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hange the line that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Type=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Type=N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any problems when attempting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n a non-networ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hen using Replicator is its op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x. When verify is turned on, the verify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going very fast, and slow down progressiv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.  This is because the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d after every track under OS/2.  We have also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erroneous error messages, such as "Disk Bad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ette.  We have added several feature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s these, and will continue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ility under OS/2.  If you have questions or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's operation under OS/2, please feel fre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chnical support numbers list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DOS &lt;ASP&gt; - The Diskette Datab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Windows &lt;ASP&gt; - The Diskette Datab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Option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scan disks for viruses.  Recreat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tore up to 10 lines of descriptive tex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atabase.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etwork support included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