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et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c 1994-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venson Technical Services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tha MN 56437-029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/FAX: 218-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SI BBS: 218-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eplicator!  Replicator i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to create images of diskettes and cata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. Optional compression rout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image size. The database stores up to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, the date the file was created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files contained on the original diskette!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be modified at any time.  Replicator has an easy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to make it fast and user-friendly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Replicator, you are encouraged to call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18) 924-2060, and let us know! 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plicato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802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rd Driv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Replicator, users indicate their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tor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SI, The STSI BBS, or any STSI employee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Replic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 in this documentatio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ST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ay make improvements and/or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s and/or program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eplicator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49.95 (+S&amp;H) to Stevens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. (STSI). This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t the same time, Replicator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eplicator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Replicator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at (218) 924- 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eplicato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SI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Replicator immediately. 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I must still be advised so that the distributor can be kep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te with the latest version of Replic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eplicato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epl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distributed under the shareware conce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eplicator for a period of two weeks. 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discontinue using it, or register it. 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only $49.95 (+$5.00 Shipping &amp; Handling in the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10.00 Shipping &amp; Handling on Foreign Orders).  (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te-license pricing, see the file REGISTER.DOC.)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inted manual, 3 1/2" and 5 1/4" diskettes,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g screens and the 25-record database limit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nd Number allowing you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ver the telephone, call STSI at (218) 924-20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 to your Visa, MasterCard, American Express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Once registered, you will no longer see the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reminding you to register Replicator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do ONE of the following (whichever you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ll The STSI BBS at (218) 924-2060 and register onli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isa, MasterCard, American Express, and Discov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is method of registration can be performed 24-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7-days a week.  (Registering this way is fast and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us to process your registratio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register using our voice line, call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credit card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FAX your registration to (218) 924-2050. 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gistration form provided (REGISTER.DOC)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nformation on the bottom of the form,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FAX 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If you have problems reaching our FAX machin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first ring, press 11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il the registration form along with your payment to STS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2nd Avenue West, PO Box 297, Bertha, MN 56437-029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this program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verything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00 baud connect speeds.  The access number for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(218)-924-2060.  Technical support questions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 board system should be addressed to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I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has a FAX machine on-line 24 hours-a-day to accep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s.  Technical support questions /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ed to (218) 924-2050.  Most FAX transmi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outed to the FAX machin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our FAX machine, wait until after the firs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11, and 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will respond to messages sent via the Internet. 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 related questions, comments, 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vens@bertha.polaris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calls may be placed at (218) 924-2050.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are from 8:00 am - 5:00 pm, Monday thru Friday, and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- 11:00 am on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placing a technical suppor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files (and the help scree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Most questions can be answered by simpl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 modem, call The STSI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(Read Bulletin #1 on our BB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release date of this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file, keep in mind that STSI's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area 27.)  After you download the latest vers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e if you are still experiencing the same probl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x problems as soon as we become aware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updated versions on the bulletin board system. 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V revision file for information on fea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till cannot find an answer, contact us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outlined above.  We will do our best to assis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y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calling or leaving a messag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s:  What vers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ing?  What problem(s) are you having, if any? 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do you have (486DX2-66, etc.)? 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sing?  Please be as specific as poss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you are, the faster we will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placing a technical support call via tele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ted behind your computer.  We may ask you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imple tasks in order to help us narrow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en speaking with any of our employee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e.  Speak clearly, explaining your problem a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Please do not use any harsh or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ane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one of our employees is able to help you,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register it!  We cannot continu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without the continuing support of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Replicator!  Replicator i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to create images of diskettes and cata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. Optional compression routines (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) can be used to reduce the image siz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up to 10 lines of descriptive text, the dat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a complete list of all files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!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has an easy push button interface to make it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!  Network support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became involved in computers,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ettes wasn't really a problem.  I put the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e-ring binder sleeve, and the Lotus 1-2-3 disk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s.  I placed the three sleeves into the bind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manual for my computer, and everything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As computer software has become more comple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has proven to be impractical, if not impo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rchased OS/2, it arrived on twenty-one 3 1/2" high-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!  If I were to put all of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or every piece of software that I own into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inder, I'm sure I couldn't even lif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that I run into occasionally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diskette will go bad.  Of course I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ette has gone bad until I desperately ne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business, we use a wide variety of softw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ince our hardware changes frequentl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rivers periodically.  This creates a problem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iginal program diskettes off-site to prevent again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.  Programs installed on my computer at hom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s store at our office and program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t our office have the original diskette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I have probably made enough trips to the offic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frequent flyer mil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program designed to take a "snap-sho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and store the information in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file contains all of the information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, including DOS, directori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programs, and data.  The image file can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and even transferred over a mod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needed at some future date, Replicator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onto a blank (formatted) diskette, creating a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 version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mage file is created, Replicator adds a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taining information about the archived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ores up to 10 lines of descriptive text,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, and a complete list of all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ette!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Replicator has an easy push button interfac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rowsing, printing support, and extensiv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Network users will also appreciate Replic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the database files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 new program arrives at our office, the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icated using Replicator, and the imag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ite in a diskette archive.  The original disk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if needed, but can be reproduced by Replica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bvious application for Replicator is for network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access original program diskett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n a network. If the Replicator diskett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 network drive, any workstation can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, allowing the recreation of program disket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printer drivers or other nee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Replicator is quit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es a program, "INSTALL.EXE", which auto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ss.  You will need about 1 megabyte of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hard drive on which you plan to install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teps you need to take will depend on how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rom diskette(s), you need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Replicator distribution diskette "Disk 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For example, if the distribution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, type 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Replicator files to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Replicator on two diskettes, you will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2 in the diskette drive when asked to do so. 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Replicator from a BBS (or receiv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rchive files from some other source)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your hard drive.  The procedure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s, depending on the form in which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 In all likelihood, the fact tha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ans that you already have the necessary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o perform this step.  If not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directions for this from the same sour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temporary directory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he program files is C:\TEMPDIR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command, 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will have a chance to approve instal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are actually made to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  The program will ask you for a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opy the Replicator files to tha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irect it, the installation program will inst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that the installation wa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temporary directory FROM which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, (C:\TEMPDIR, in the above discu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you are upgrading from a previous version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warning before overwriting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et up your registration information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in the REPLICAT.INI file, answer "N" (No)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not to overwrite this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complete, you will be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Replicator can be installed on any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luding network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mag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s allows you to enter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Replicator image file (.RIF) fil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mage file you are creating during this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, the default settings will be used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has been created during a sessi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information provided for the previous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it into the appropriate fields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image files for a disk set, such as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etyping the title, "Microsoft Windows 3.1"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scription fields each time, Replicator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ttings, saving you keystrokes.  To clear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them to the defaults, select the "Clea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to an image file.  The letter in this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Detect Diskette Size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Replicator should attemp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type of disk in the specified disk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image file.  (This option is disabl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certain incompatibilities when using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 If you are using OS/2 you must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k type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floppy disk that you are using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mage file.  Users only need to select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anually if the automatic detection feature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disk image file that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h designation is optional.  An extension of .RI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 Replicator Image File) is appen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File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 (Yes) or N (No) to specify whether or not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press the image file after it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is specified, Replicator will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 to store the image file in a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1.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up to 10 lines of descriptive text about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created.  This text is stored in the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ore easily locate a needed fi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may want to store the nam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ontained on the disk, its original autho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(disk 1 of 5), and any registration or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k button is selected, Replicator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in the specified disk drive and create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file was successfully created and com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Replicator will attempt to compress th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KZIP 2.0 format.  If this process is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Replicato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r button can be used to erase all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elds and reset the drive, path, an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o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k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image file that should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sk.  This file does not need to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order for Replicator to restore it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ressed format, Replicator will decompress i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he disk image.  If the file is not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Replicator will automatically begin crea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from the existing image file.  The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floppy disk that you are going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im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sk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 (Yes) or N (No) to specify whether or not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verify the tracks on the diskette after the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ritten.  If this option is set to Yes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ll of the information to the diskette and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order to verify th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Browse button is selected, the data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displayed.  The database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isk image file that has been created using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around in the browsing screen, use the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, and arrow keys.  Pressing a letter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the beginning of the correspon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essing the letter "B"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first filename that starts with B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S" will move the highlight bar to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tarts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und the name of the file you want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n it.  The browser will disappear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"File To Read" field,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ill be selected in the Disk Type field, a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show a list of all files that will b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k button is selected, Replicator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.  If it exists, it will attempt to wri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sk drive, creating an image of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plicator cannot find the image file with a .RIF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arch for the same file using a .ZIP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it is in compressed format.  I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s, Replicator will decompress it and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t to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Replicato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management screen allows users to view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disk images that have been created with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filename, date, location, and description fiel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dified directly, some of the other fields mai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(such as the total files on the disk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d, bytes free, volume label, and file list)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updating the disk record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Replicator goes into "edi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enter a new record.  When Replic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, you cannot move between records,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p the browser, or search for data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adding the new record, click on "Save" to sav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or select "Cancel" to exit from edi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de any changes, Replicator will issue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ether or not you want to save any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. Note: While it is possible to add new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 this manner, it is recommended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Create Image From Disk routine. 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s created, a new record is created in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you enter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Replicator goes into "edit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modify the current record.  When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edit mode, you cannot move between record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call up the browser, or search for data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nished modifying the current record, click on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dified record into the database, or select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edit mode. If you have mad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ll issue a prompt to make sure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ny changes before leaving.  Editing an exis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tremely handy for changing the location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modifying the description lin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lete button is selected, Replicator issue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rm that you want to delete the curren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When you choose "Yes" at the prompt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, and Replicator resets the record displa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n the database. At this point, Replicator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ther or not you want to the delete the actu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, if it exists.  If you answer Yes,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nd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utton is pushed, Replicator displays a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contains all of the records in the databa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rough the browser, use the Up Arrow, Down Arrow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gDn keys, or the mouse to scroll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Pressing a key such as "N" will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beginning of the records beginning with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.  Pressing Escape will erase the browser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the browser and cause Replicator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n the editing screen for viewing, edit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 is selected, Replicator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you the option of the type of search to perfor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ree types of searches to perform on a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first two types are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, while the third is much slower, although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o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One Field Only" is selected, Replica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a text string in any one of the following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 Filename, Location, Desciption 1 throug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search string must be locat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you decide to search.  If Replicator cannot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ecified text, it issues an error messag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he browser screen containing all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tched the search criteria.  Since the sev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 are all indexed fields,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Range Search" is selected, Replica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search where the only records that are f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a specified range of valu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locate all records whose file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phabetically) between the values WIN31 and WINN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two values as the starting and e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and select the filename field as the field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cords could be found within that rang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ould be issued.  Otherwise, all record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would be displayed.  As with the first search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arch allows you to find a text str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ne of the seven indexed fields (se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mes of thes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Search Entire Record" is selected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search of the entire database for a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 The search can be performed as a case-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search, with case- insensitiv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he text string you enter can be loca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ithin the record.  It does not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an indexed field.  If Replicator loc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the record (including all individual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list), it is included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licator starts the search process,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atabase.  When a record is foun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, it is added to the temporary databas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has been completed, you can browse through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  If you wish to narrow down the search criteria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you can perform a secondary search o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when you select "Search Entire Record"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searching for a text string located in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laced in the filtered databas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atabase for the keyword "WINDOWS", an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ary search for "SETUP.EXE", your resulting sear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nd records that contained BO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  You can continue to perform a filtered sear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ecessary, thus narrowing the search criteri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(Each consecutive search should also be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ing, since it does not need to search as many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type of search is complete,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tered records by using the browser, 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Prev, First, and Last.  When you select Qui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, the search will be cancelled,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diting screen, allowing you to vie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your origi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ther button is selected, Replicator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enu of options.  These options are Info,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, and Update.  These option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tton, located on the Other Options dialog box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view specific information about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the disk image.  When the Info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you can view the Total Files on the origina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bytes consumes, the total bytes free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, and the original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aths button, users can enter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tion) for every record in the database.  Afte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ath and selecting Ok, Replicator asks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s the Location field of every recor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ed.  Use this option when you want to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files to a common lo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REPLICAT\IMAGES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NOT move files to a new dest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  It simply updates the "Location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 If you need to move the image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parate utility design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that is currently being viewed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y using the Print option.  Using the print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int the current record, or all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just executed an "entire record" sea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printing all of the records will ca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records to be printed.  Replicator support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LPT1 through LPT3, as well as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update the field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by viewing the contents of a disk.  Whe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used, Replicator updates the file list,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consumed, bytes free, and volume labe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.  This feature is useful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a version of Replicator prior to 1.20.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atabase fields were only added in version 1.20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ed out when the database is upgra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If it is desired, users of previous version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is simple update to maintain a record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ach disk, etc.  However, updating the recor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does NOT update the image fil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It only updates the database recor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Quit will close the Database Managem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main menu.  If you have just complet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"Search Entire Record" process, Quit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results screen and return to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Next button will cause the record subsequ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Prev button will cause the record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Up Triangle button will cause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the Down Triangle button will cause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 button is only displayed when Replicator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nd when it is selected, Replicator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process, exit from edit mode, and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F1 function key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help system.  The F1 key is availabl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Replicator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ormatted.  The letter in this field 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floppy disk that you are using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Disk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Y (Yes) or N (No) to specify whether or not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verify the tracks on the diskette when it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volume label that should be placed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k button is selected, Replicator begins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Cancel button causes Replicator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dialog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upgrading from Replica version 1.00, 1.01, or 1.0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this screen to convert their data file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sired cleanup action.  Replicator (origin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) underwent a name change between versions 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.  To update the data files to the new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Ol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 to the old data files.  If you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Replica in the directory C:\REPLICA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to ente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New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path to the new program files.  This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you are executing Replicator fr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the defaults during the installation proc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ould be C:\REP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ld SE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"Y" (Yes) or "N" (No) to indic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should remove the old SET statem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 file. If you allowed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Replica) to place a SET statement (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=C:\REPLICA) in your AUTOEXEC.BA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ld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new naming convention, Replicator will ren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nd move them into the new Replic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his will ensure that you do not los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eviously creat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on this screen specify the default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Replicator when it displays the Create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creen, Create Disk From Image screen, and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rive letter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hat will be used most often.  The lett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type of floppy disk that you will be us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default path wher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s should be stored.  In most cas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image files in the \REPLIC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automatical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's size when the Copy Disk To File op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only a default setting, and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each individual disk image. 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compre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it has been created.  If compress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will use built-in compression routin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 in a PKZIP 2.0 compatible ZIP fil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default setting, and can be overridd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ach individual disk image.  This option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beep when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disk to a file, copying an image file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a disk. 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5/26 Reading/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Replicator should use Interrupt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for the reading and writing of floppy disket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ONLY recommended on systems that use OS/2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x or 3.0) and have been experiencing intermitten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DMA Crossed 64K Boundary", "Sector Not Found",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", time-out errors, and others.  This option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allows a user to select how many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should display on his/her monitor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rs to view more lines of the fil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sers:  Replicator will change the video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elected number of lines when it is execu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setting from the command line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=nn (where nn is 25, 28, 43, or 50).  This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splayed lines to 25, 28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lode Delay" for dialog boxes within Replica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all exploding effects, set the numb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Verify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seconds that Replicator sh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under OS/2) after a disk has been created (us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rom Image) before it should begin the verif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y is needed due to the way OS/2 handle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.  If you experience time- out errors dur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dd or increase the delay time.  The defaul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is screen determine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d to specify whether Replic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database management for Data Integrity or Spe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For Data Integrity is chosen,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may be impacted by a reduction in speed. If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is chosen, Replicator will attempt to optimiz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utines without a reduction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timize For Data Integrity is turned on, Repl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ortions of the database to be modified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DIA) file before any changes are made.  Then,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error occurs, the database can be restored to 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prior to the operation.  If the computer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operation is complete, Replica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the database by using the information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e next time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our internal testing, Optimize For Spee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 If you decide to use Optimize For Speed,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maintain a regular backup.  If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about data integrity, even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rificing some performance, select Optimiz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n't use a network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Network Type from None to the MS-Net Compati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read the following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"None" is selected as the network type, 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rd locking routines are not used. 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n a multiuser setting with the network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one".  If you do, the data and index file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corrupt if two or more nodes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Novell NetWare 2.x, 3.x,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be sure to set the network type setting to "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S-Net Compatible" setting sh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etworks and environments: LANtastic,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-LAN, Personal NetWare, NetWare Lite,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 When using this option, you must load SHA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running under Windows, either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unning Windows, or the VSHARE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specifies the number of seconds that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as an update interval when displaying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this value is set to 5, Replicator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screen every 5 seconds with any change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ther workstations working on 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ast Search option is enabled, the search sp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earch Entire Record" option is increas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Replicator places a "Read Lock"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prevent other users from writing to i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earch speeds up to 3 times as fast as when F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abled.  However, if Fast Search is enabled,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make changes to the database when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type of search.  Network supervis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is situation carefully before enabl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k is selected, Replicator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leaves all options on this screen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set to when this screen was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Disks Before Creating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ether or not Replicator should scan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before creating an image from disk.  Note: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setting, and can be overridden when cre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 image. 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Virus Scanner 1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determines whether or not the correspond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(#1 or #2) should be used when scanning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.  Users can run virus scanner #1, virus scanner #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virus scanners when scann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 #1 /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er to be executed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CAN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-PROT\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PAV\C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M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#1 /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field should contain an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passed to the corresponding virus scann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are using McAfee's SCAN.EX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NOMEM to skip the memory test and /PAUS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page.  See the documentation for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command line switches you will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Scan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controls whether or not Replicator add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xecuting the corresponding virus scan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seful for virus scanners that do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t the end of the virus test, allowing use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Replica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Replica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made to the previous setting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register Replicator and pay the requested fee to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ing, you will receive a registra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Enter your name and number in the field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nd Replicator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see "nag screens" or "reminders" pressu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 If your name and number are enter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ll display a thank- you messag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will warn you that the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text field allows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name or the name of thei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they received from STSI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  For information on how to registe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" 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  To receive a registration numbe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network users, see the file REGISTER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gistering a single-user version of Replicator, enter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k instructs Replica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file REPLICA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Cancel instructs Replica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made to the previous setting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REP.EXE is a small command lin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 disk file from the command lin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.EXE, you simply need a .RIF file created with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UNRE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P FILEN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      .RIF Fil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                     Extract File To Which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           UNREP DRIVERS.RIF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P.EXE cannot be used on .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.  The file must have a .RIF extension!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ation" allows us to keep the executable fil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since we do not need to include the decompression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 will recreate the disk using the disk imag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For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wishing to use Replicator to create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despread distribution can use and distribute UN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as long as they have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.  For more information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Replicator with 2.88 Megaby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rives.  Replicator only supports 360K, 720K, 1.2M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Replicator on copy-prot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licator on these type of diskette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using Replicator under OS/2 v2.x.  We ha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culiarities under OS/2 that do not exis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oubleshooting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/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when using Replicator is its op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2.x. When verify is turned on, the verify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going very fast, and slow down progressive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inues.  This is because the dr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d after every track under OS/2.  We have also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erroneous error messages, such as "Disk Bad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diskette.  We have added several feature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s these, and will continue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bility under OS/2.  If you have questions or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's operation under OS/2, please feel fre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chnical support numbers list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y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/ 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cstevens@bertha.polaris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, MC, American Express, &amp; Discover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BS Informant &lt;ASP&gt; Comprehensive BBS List / Search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nt is a comprehensive BBS door used for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d searching through BBS names and number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 stores over 40 fields of data on each BBS! 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hone numbers, software &amp; version, sysop, emphasis,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number of lines, storage space, CD-ROMS,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services offered, summary, and much more!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included!  BBS Informant works on Wildcat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BBS that supports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OT'R &lt;ASP&gt; -DOS 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'R allows the management of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achine. BOOT'R can modify the CONFIG.SYS,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Modify up to 5 files for each configuration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 such as NET.CFG too! Ideal for crea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or memory-hungry games.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/mouse support!  Online reference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DO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Network support is included.  Easy to us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terface with mouse support!  (286 or higher)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s included.  Documentation contains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mpuSlave For Windows &lt;ASP&gt; Master You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lave imports CompuServe forum captur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converting them to individual messages.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d search the entire database for key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ssages work for you! Create your ow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source. Ideal for power users, programmers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Easy to use Windows interface!  Samp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 Documentation contains helpful hint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uServe forum messag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ex is a versatile database manager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!  Includes a FREE-FORM layout.  Add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fields EASILY!  Search for text in any field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to a delimited text file.  Quickly brows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ords.  Easy push button interface!  Bo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al-mode versions are included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QwkSlave &lt;ASP&gt; - QWK Packet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Slave imports QWK mail packets, storing each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Add, edit, delete, print, browse, sor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messages.  Cross referencing makes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and its response as easy as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Easy to use push-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DOS &lt;ASP&gt; - The Diskette Databa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o reduce the image size.  Recreate dis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0 lines of descriptive text for each disk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Database entries can be modifi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ush button interface!  (28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Replicator For Windows &lt;ASP&gt; - The Diskette Databa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nd catalog them in a database.  Optional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and scan disks for viruses.  Recreate di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Store up to 10 lines of descriptive tex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database.  Database entries can be modifi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etwork support included.  Easy to use Window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ubber &lt;ASP&gt; - The BBS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er is designed to substitute characters in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menu, or other .BBS display file.  Creat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using WCDraw or TheDraw, and create tex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 Use Subber to combine the two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BBS system notices, news, &amp; info screen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menu system, or us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button menu. Works with networks &amp; multitaske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ush-button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ZIP'R Pro For Windows &lt;ASP&gt; - Hard Drive Trip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 stores programs in compressed form when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Use ZIP'R Pro to automatically decompres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nd recompress it again. Uses ARJ, LHA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pression.  Integrate with a Windows ic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R Pro's desktop to launch the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ulti-user suppor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