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 24,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 Jim Phillips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s required (For Continued Use after a Reasonable Test Perio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Jim Phillips ShareWare programs in a home computer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orm should be used to register a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of the programs receive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 and assistance with my ShareWare Programs in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walk-throughs to Determine the Problem. I Have a Mini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 available for access to the latest versions of my Programs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I Only have One Computer and Phone Line for my BBS it will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hort Voice Call to Receive the Un-Listed Number and then I will B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my Board so you can receive th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0/1200/2400/9600/14400 bps  (Mnp5 V.32 V.42/Bis)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gistered user may obtain free upgrades of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for a period of one year after registration, provided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downloaded from my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s are not mailed to registered users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lly requested.  For such mailings, please add $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Cut Here====================================================Cut Here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 For Individual Home Users      Date:____/____/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:                 Version:     # COPIES:               AMOU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RMEM    ( $5 Per Copy)  ______      _________          $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VTARC    ($10 Per Copy)  ______      _________          $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LITE  ( $5 Per Copy)  ______      _________          $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K1112EX  ($10 Per Copy)  ______      _________          $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DIAG    ( $5 Per Copy)  ______      _________          $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COPY  ($10 Per Copy)  ______      _________          $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COMM  ($10 Per Copy)  ______      _________          $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UFR   ( $5 Per Copy)  ______      _________          $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LOCK    ( $5 Per Copy)  ______      _________          $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ROT     ( $5 Per Copy)  ______      _________          $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KALL   ($10 Per Copy)  ______      _________          $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MENU  ( $5 Per Copy)  ______      _________          $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TEDATE  ( $5 Per Copy)  ______      _________          $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K   ( $5 Per Copy)  ______      _________          $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KEY  ( $5 Per Copy)  ______      _________          $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CHECK  ( $5 Per Copy)  ______      _________          $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 TOTAL                                                $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(____________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f 2 or More Programs or Copys are Registered Then Deduct 20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 -  $5 for Diskette  360k 5.25" [ ]    720k 3" [ ] $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ll Sixteen Programs and Documentation Fit on One Disket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 TOTAL TO REMIT:                                    $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/Money Order No.__________    Enclosed for          $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LINE 1: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LINE 2: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-STATE / PROVINCE: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 / ZIP CODE: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PHONE (Area Code):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ICE PHONE (Area Code):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im Phill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6 Three Meadows D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rysburg, OH 43551-32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19) 872-26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Cut Here====================================================Cut Here=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