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I L E D U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final answer to the RG file management wo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-1995 by Edward Stan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Edhanced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ward Stangler                              Mr. Ed's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8553, Suite #247                        1-713-447-6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exas 77238-8553                          300-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                                           SGA-Net 30:3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mred@neosoft.com                CompuServe  74620,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1:106/1076                          ITCnet  85:842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hanced Software WWW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neosoft.com/~m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Filedude?  /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iledude For You?  /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 /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 /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Usage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 /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vigation  /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Without Menus  /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Mode  /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line Parameters  /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 /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ing CD-ROM  /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ing FILES.BBS  /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ing Descriptions  /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a Filelist  /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Usage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ptions  /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/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 /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 /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As  /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ic Configuration  /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 File Areas  /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CD-ROM areas  /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 Config  /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-ROM formats  /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ced Settings  /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  /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 Size  /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 Credits  /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 Upload Date  /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 Duplicates  /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Dups From Disk  /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 Offline  /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Offline  /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Versions  /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't Delete Actual Files  /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  /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FILE_ID.DIZ  /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wrap FILE_ID.DIZ  /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 Every File In Sight  /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CD-ROM/FILES.BBS list  /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't Remove List  /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 EXTENDED.DAT  /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list  /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Filelist  /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 Filelist  /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Filelist As New  /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ated Filelist  /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List New Files  /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  /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 New Areas  /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ep a Log File  /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SYSOP.LOG  /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 Archives  /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't Remove Old  /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 For Viruses  /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Decompression  /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Hatch Flag  /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 Virus Validate  /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't Validate  /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!  /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Shell  /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  /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late Files  /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Codes  /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  /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ing  /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Configurations  /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the Author  /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You Should Register  /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al Information  /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2  /  Welcome!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FILEDU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is the ultimate file manager for Renegad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It combines the essential features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utilities into one professional package.  FileD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ontains a rich set of features you will find no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.  These unique features will save you hundreds of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FileDude offers many options, it does not overwhe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FileDude contains an intuitive, pulldown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sy access to all options.  It is organized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simple.  But if you ever feel like diving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stuff, the menus do not become an obsta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is also convenient.  It offers a fully auto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perfect for nightly events.  Just configure FileD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enu system, run it with the /NOMENU op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la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is fast and reliable.  It was designed to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st file section you can throw at it.  But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does not contain 100,000 files, FileDud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provide you with outstanding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all else, FileDude helps you tremendously.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nother file manager for Renegade BBS softwa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as much or functions as efficiently as FileD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is the final answer to the RG file management w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LEDUDE FOR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file section, FileDude is for you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FileDude extremely helpful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&gt;  You own at least one CD-ROM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ude has been designed to handle any and e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-ROM format.  Pick from one of the many preconfigu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s, or enter your own customized CD-ROM form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's even a one-step process to add every file area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D-ROM to the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2  /  Is Filedude For You?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&gt;  You receive .TIC files through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ude will import a FILES.BBS of any forma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ones generated from incoming .TIC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ude even handles the strange Renegade-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BBS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&gt;  Descriptions in your file areas are a m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fix all those bad extended description point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iminating mixed up descriptions once and for all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sure the descriptions are correct, FileDude can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ILE_ID.DIZ and DESC.SDI internal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, FileDude can even pack the EXTENDED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&gt;  You've mastered simple file management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ude offers much, much more.  Make a fileli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in the exact style you want.  Convert all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s to the same type.  Scan your existing fil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viruses.  Even look for old versions of program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rid of them.  FileDude will help you do all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...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im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upports all popular form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asily add new CD-ROM form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One-step process to create CD-ROM file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Handles wildcard naming of description li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 DIR1.LST, DIR2.LST, or GAMES.DIR, DOORS.DI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Handles multil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 (created from .TICs) im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reconfigured with standard FILES.BBS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upports Renegade-style FILES.BBS (padded file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ntry fi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ixes offline status, file size, and cred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ixes duplicate file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ixes upload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2  /  Features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ully supports FILE_ID.DIZ and DESC.S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Has superb word wra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acks the EXTENDE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reates a filelist in your own style using templ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Optionally compresses the fil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utomatically uploads the filelist to your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nserts FILE_ID.DIZ into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onverts all archives to a specified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reconfigured with support for all major archiv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upports nodelist and network file nam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 NODELIST.A32, or 00013333.Z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inds old versions of programs and eliminates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Optionally creates a list for a tape backup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inds old versions of nodelists and networ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nterfaces with your favorite virus scan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cans all internal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's hardware and software requirements are not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those of Renegade BB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negade BBS software dated 12-25-93 or later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10-31-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BM-compatible with an 80286 processor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1 meg free hard drive space.  Archive convers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at least 5 megs free, depending on the siz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s being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optional things to improve 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2  /  Requirements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AM drive, for redirecting sw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Expanded memory (EMS) or Extended memory (XMS), fo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news -- FileDude requires no major install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unarchive the FileDude package into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you plan on running FileDude from anywhe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 drive, add this directory to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up FileDude, invoke the menu system by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D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run FileDude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TEMPLATE subdirectory and mov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s into it.  FileDude will inform you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by quickly displaying several messages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FILENAME.EXT =&gt; TEMPLATE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Configuration menu will soon pop up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o your RENEGADE.DAT file in the first field.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ath, not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ustomize the other options now, or you may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are more familiar with the program.  Th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is always available on the File menu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lldow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, hit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ulldown menu bar, the LEFT ARROW and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will allow you to move between menus.  Hit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ll down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2  /  Navigation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pulled down menu, the UP ARROW and DOWN ARROW key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move between menu choices. 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lect an option.  If the option is a toggle butt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mark will appear next to the item, informing yo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ption you chose is not a toggle button,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 up.  Several fields for text inpu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perhaps along with a few toggle buttons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and &lt;SHIFT-TAB&gt; to move between fields.  &lt;ENTER&gt;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"OK" button, saving all changes and ex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will abort any changes you made and exit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e a red letter in the name of an item, you may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ALT&gt; key and that letter to jump to the item.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th an "OK" button, for example, you may hit &lt;ALT-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ss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users have a few special things available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-left corner of each window you will find a "termina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Simply click on this little square, and it will 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f you pressed &lt;ESC&gt;, aborting any changes and ex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.  Also, if a field contains more words th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 on the screen, small arrows will appear on either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eld.  Hold the mouse button down on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to scroll through the text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ewing a scrollable list of items, such as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 or the list of CD-ROM formats,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keys available.  &lt;PgUp&gt; will flip to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and &lt;PgDn&gt; will flip to the next page of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will jump to the first page, and &lt;End&gt; will jum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page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buttons may be toggled using the SPACEBAR. 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D-ROM format, for instance, several radio buttons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enu.  Just hit SPACEBAR, and the asterisk (*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current one that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ITHOUT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can be run in a fully automatic mode, fre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nd interactive windows.  This automatic mode is i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ightly events or other times when you want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2  /  Running Without Menus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FileDude in automatic mode, run it with the /NO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DUDE /N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will load configuration #1 by default.  To 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, add the /CONFIG=# parameter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#' is the number of the configuration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line would run FileDude in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loading configuration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DUDE /NOMENU /CONFIG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having multiple configur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"Multiple Configurations" sec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will take charge in automatic mode, but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utious so as to protect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eatures, such as version checking, normally as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henever it wants to delete an actual file from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automatic mode, however, FileDude will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us.  Since you will not be there to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, FileDude will not take any chances. 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file, it will create a list of files in DEL.L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ir descriptions in DEL.BBS.  Later, you may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 and delete files at your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achieve the above effect in menu mo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ing "Don't Delete Actual Files" from the Fix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automatic mode, FileDude will never ask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 key.  Even if an error occurs, FileDude will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and log the error in FILEDUDE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xception of the /NOMENU parameter, all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for both menu and automatic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2  /  Commandline Parameters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line parameter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OMENU       Runs FileDude in fully automatic mode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menu system, for nightly ev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ONFIG=#     Loads configuration slot '#' on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EGISTER     Brings up a window to 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FileDude will try to find the best place to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en shelling to DOS.  The following parameters 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ing FileDude to swap to a certain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WAP_EMS   Swap to Expanded memory (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WAP_XMS   Swap to Extended memory (X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WAP_DISK  Swap to disk (Path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asic Configuratio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FileDude's DOS shell swapping,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"Swapping"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  Insert the CD-ROM to imp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reate a file area for each directory you want to im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CD-ROM.  You can create the file areas in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egade, or you can use the "Create CD-ROM Areas"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ile menu of FileD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 to the CD-ROM Forma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Locate your CD-ROM format.  If it is not listed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ily add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Go to the Config File Area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ag the file areas you wish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For each area you tag, you will need to pick its CD-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2  /  Importing CD-ROM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file area name is highlighted, choose a CD-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from the gray box on the right side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Each area you tag also has a CD-ROM description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ar the bottom of the menu you will find a field mar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scription list".  Enter the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lis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description list file is not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o be uploaded, enter the ful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rds are supported.  A filename of DIR*.LS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up DIR1.LST or DIR2.LST, whichever is i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Hit "OK"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Toggle "Use CD-ROM/FILES.BBS List" to 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Hit "Go!"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  You should already have a program which builds FILES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s from incoming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f you have not created a file area for each FILES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, do that now.  Make sure the DOWNLOAD PATH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containing the files to 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 to the Config File Area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ag the file areas you wish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Hit "OK"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oggle "Use CD-ROM/FILES.BBS List" to 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Hit "Go!"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ing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2  /  Fixing Descriptions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  FileDude will automatically fix things such as b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description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oggle "Use CD-ROM/FILES.BBS List" to 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oggle "Use FILE_ID.DIZ" to ON in the Des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to rescan files previously scanned for DI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DI descriptions, delete the FILEDIZ.DAT fil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FileDu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Hit "Go!"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Fil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  FileDude comes preconfigured with default templ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 They are located in the TEMPLAT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first starting out with FileDude, you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use these default templates.  Later,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edit them to reflect your own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Go to the Basic Configuration menu i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Enter the full path and filename of the filelis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in the appropri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FileDude to automatically uploa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list to your BBS, enter a path which will put i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your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re is a field marked "Archive format".  If you pl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having FileDude compress the filelist, be su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chive format listed here is the on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f this filelist will contain only new files up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ast 'x' number of days, enter this numb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 labeled "Number of days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Hit "OK"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oggle "Make Filelist" to ON in the File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If you want FileDude to compress the filelist, tog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ompress Filelist" to ON in the File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ude will automatically insert a FILE_ID.DI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, based on the FILE_ID.ASC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2  /  Making a Filelist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If you want the filelist to appear on everyone's new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very run, toggle the "Mark Filelist As New" to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ile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If you do not want resume or unvalidated files to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filelist, toggle "Validated Filelist" to 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If this filelist will only contain new files upload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st 'x' number of days, toggle "Only List New Fil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N in the File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Hit "Go!"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� Fix   Desc   Filelist   Misc   Go!   DOS Shell  Qui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ĳ      ������������������Ŀ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pen..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av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ave as...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Basic Configuration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nfig File Areas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reate CD-ROM Areas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rchive Config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D-ROM Formats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dvanced Settings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      Opens another configuration and loads it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. You are presented with a menu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ing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      Saves the current configuration in its old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s     Saves the current configuration in a new slo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are prompted for the new configura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2  /  Save As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 </w:t>
      </w:r>
      <w:r>
        <w:rPr/>
        <w:t>Basic Configuration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ath (not filename) of RENEGADE.DAT:   C:\RENEGADE\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emporary swap files path:   C:\FILEDUDE\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emplate file directory:     C:\FILEDUDE\TEMPLATE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rchive format to convert TO if conversion toggled: ZIP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umber of days to include in "new files" filelists:   0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elist filename:  FILELIST.ASC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Virus scanner commandline (errorlevel 0=no virus):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CAN %I /ALL /SUB /NOMEM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fault description for uploads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o description.  Uploaded by FileDud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(not filename) of RENEGAD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path to your main Renegad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rectory should contain the RENEGADE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 DATA subdirectory is where FileD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look for your .DIR and EXTENDED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swap file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path where FileDude will store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y swap files.  These swap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S shell swap files, but rather much big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s which contain runti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want to change this path to a RAM dri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 up performance.  Make sure the RAM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lease 256K in size.  If you have a lar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(over 4,000 files), make sure your 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is at least one megabyte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directory where the templat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.  The template files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 a filelist if the "Make Filelist" tog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n.  Each configuration may have its own se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late files in its own templ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2  /  Basic Configuration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ormat to convert TO if conversion togg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desired format that FileDud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all archives to.  When FileDude compre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list, it will also use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sure that this format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 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days to include in "new files" fil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number which specifie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e -- in days -- of the files to inclu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list.  Note that "Only List New Files"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d ON in the Filelist menu in order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lis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path and filename to the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Dude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FileDude to automatically upload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list to your BBS, type in a path that put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ne of your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 scanner commandline (errorlevel 0=no vir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commandline for FileDude runn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virus scanner.  Enter the complete pa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, and parameters to the virus scan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irus scanner you use must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level                Wh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   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 No virus.  Everything's coo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Virus!  Virus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 Error during virus scanning;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greater   idea if there is a virus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  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escription for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default description for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2  /  Basic Configuration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Dude will use this description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cannot be found in a FILE_ID.DIZ,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.SDI, or on a CD-ROM/FILES.BB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you select which file areas to proces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also contains CD-ROM/FILES.BBS 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for each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CD-ROM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 </w:t>
      </w:r>
      <w:r>
        <w:rPr/>
        <w:t>Create CD-ROM Areas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Drive:  E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ext in front of file area description: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[CD-ROM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ath to a DIRxx table of directories (optional):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C:\NIGHT\TEXT\DIR0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[X]  Only create areas with FILES.BBS-type list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ccess String:  s5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Download ACS:   s5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Upload ACS:     s25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Upload Path (Leave blank to use download path):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drive letter, plus colon (:),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in front of file area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in this field will be plac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cription of each file area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to a DIRxx table of directorie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r CD-ROM contains a table of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he filename of the tabl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 table of directories should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2  /  Create CD-ROM areas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Area Name         DIR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File Area      DIR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nal File Area    DI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 Only create areas with FILES.BBS-typ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this option if you want FileDude to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file areas for directories which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BBS-typ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access string (ACS) which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can see thes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access string (ACS) which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can download files from thes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access string (ACS) which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can upload files to thes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Path (Leave blank to use download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path to the directory which will h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uploads to thes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note that specifying a directory 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ably increase FileDude's scanning tim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D-ROM file areas, since it will check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wnload (CD-ROM) path and the upload (h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)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contains setup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Dude comes preconfigured for use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jor arch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is where you set up your CD-ROM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2  /  CD-ROM formats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dding your own format, be sure to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out of a sample filelist on your CD-ROM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eed to know the basic structure of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Name of format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Standard Tick (FILES.BBS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Default filename of description list: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FILES.BB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Description starts on nth word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2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Description starts on nth letter of word: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1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String preceeding extended description lines: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|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ve format configuration would be for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th entries th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DONE.ZIP  These are pseudo-do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Many years in the making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makes a great paperweigh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entry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DONE.ZIP  01-01-99  These are pseudo-doc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Many years in the making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file is really c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2  /  CD-ROM formats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format configuration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Name of format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The Strange CD-ROM Forma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Default filename of description list: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DIR*.LS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Description starts on nth word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3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Description starts on nth letter of word: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1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String preceeding extended description lines: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$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at configuration contain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for the description list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that appears on the bottom of th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 File Areas menu.  Notice that wildcard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at configuration also contains the "nth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and "nth" letter the description starts 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Dude considers a space character to be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s two words.  The "n" in "nth" start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1 and is a positive integ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, the configuration has a place for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preceeds an extended description lin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list has no distinctive string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eeding an extended description line,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to a single space character.  Normal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is set to a single pipe character (|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2  /  CD-ROM formats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 </w:t>
      </w:r>
      <w:r>
        <w:rPr/>
        <w:t>Advanced Settings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ath and filename of command interpreter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C:\COMMAND.COM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Wordwrap length for first line of description:    60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Wordwrap length for extended description lines:   50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Uploader Name:  Sysop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-Below options do not take effect until you restart-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ileDude backdrop color (back * 16 + front):     113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ileDude backdrop message (no color codes):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[ ]  Start FileDude in 43/50 line text mode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[ ]  FileDude will be run inside a window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and filename of command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path and filename to you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er.  For MS-DOS systems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COM.  Other interpreters, such as 4-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wrap length for first line of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maximum length of the first line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before FileDude wrap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egade allows 60 characters max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of a description.  Keep in min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icial maximum width of a FILE_ID.DIZ is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wrap length for extended descrip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maximum length of the any line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line of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egade allows 50 characters max on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description lines.  Keep in min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icial maximum width of a FILE_ID.DIZ is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2  /  Advanced Settings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ude backdrop color (back * 16 + fr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color of the backdrop FileDude use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reate the color number, take your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, multiply it by 16, and add your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are valid color numbers (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the multiply th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Black               8  - Dark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Blue                9  -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Green               10 -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Cyan (Kinda Blue)   11 -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- Red                 12 -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Magenta (Purple)    13 -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- Brown               14 -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- Light Gray          15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ude backdrop message (no col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message or string of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Dude will tile as its menu backdrop.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no color codes in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 Start FileDude in 43/50 line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ggle is for telling FileDud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start in 43/50 line EGA/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FileDude exits, it will switch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mode that was active before FileDude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 FileDude will be run inside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ggle tells FileDude that it will be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half-screen (or less) window.  FileDud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do extra cursor positioning to try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int of focus in the visible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2  /  Advanced Settings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le � Fix � Desc   Filelist   Misc   Go!   DOS Shell  Qu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ĳ     ������������������������������Ŀ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( )  Fix Siz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( )  Fix Credit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( )  Fix Upload Dat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( )  Fix Duplicat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( )  Delete Dups From Disk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( )  Fix Offlin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( )  Delete Offlin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( )  Check Version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( )  Don't Delete Actual Files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Size                 Fixes file sizes, to the nea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Credits              Fixes the numbers of credit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worth.  The size (kilobytes)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credit is automatically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your Renegad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NEGADE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you have "File Credit Syste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urned ON in Renegade and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culates to be worth 0 cred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will make it worth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.  Nothing is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Upload Date          If a file's date is more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 the .DIR entry's upload 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will be stamped with "today'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.  If you receive an upd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file through a network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, this option will cau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reappear on everyone's new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, this option fixes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o's dates are beyo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.  For example, fil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d 01/01/99 will be s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date if FileDude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or to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Duplicates           Deletes duplicate filenam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.DIRs and asks you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the actual file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2  /  Fix Duplicates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Dups From Disk    Duplicat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deleted from the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ive, regardless of the "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Actual Files"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Offline              Checks to see whether a file re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sts on the hard drive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adjust the entry's "Reque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ffline           Deletes a file entry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both the "Fix Offline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Delete Offline" toggles are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"Delete Offline" toggle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Versions           Finds old versions of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liminates them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20.XXX, for exampl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PROG10.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ever an old file is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will ask you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Delete Actu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ead of deleting files, FileD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create a list called DEL.L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their descriptions in DEL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this option toggled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will not ask you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delet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nly times FileDude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is when "Check Versions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Fix Duplicates" is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review the DEL.LST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ter time.  Perhaps hav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vorite tape backup program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list to put old versio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line storage.  Or, you can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 mercy and delet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2  /  Don't Delete Actual Files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le   Fix � Desc � Filelist   Misc   Go!   DOS Shell  Qu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  <w:t>ĳ      ������������������������������Ŀ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Use FILE_ID.DIZ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Wordwrap FILE_ID.DIZ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Upload Every File in Sigh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Use CD-ROM/FILES.BBS Lis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Don't Remove Lis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Pack EXTENDED.DA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ILE_ID.DIZ          Searches archives for FILE_ID.DI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DESC.SDI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you wish to rescan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has previously scan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Z and SDI descriptions,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LEDIZ.DAT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supports the offi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_ID.DIZ standard of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s per line, 10 lines ma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egade, however, only suppor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of 5 lines in its fil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, when your descriptions get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, it's not FileDude's fau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's Renegade'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wrap FILE_ID.DIZ     Word wraps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_ID.DIZ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Every File in S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loads every file no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ed on a .DIR.  Even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 is found, FileD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ill upload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a file does no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 -- set in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ation menu --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2  /  Upload Every File In Sight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D-ROM/FILES.BB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ds CD-ROM/FILES.BBS lis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uses them for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st file is deleted afte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less it is located on a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automatically recogniz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dded filenames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-ROM/FILES.BBS list files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those produced by Reneg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Remove List        Prevents FileDude from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-ROM/FILES.BBS list file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never attempts to dele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-ROM/FILES.BBS list fil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-ROM, regardless of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EXTENDED.DAT        Packs the EXTENDED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file areas must be sel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this option.  Also, the "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_ID.DIZ" and "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-ROM/FILES.BBS List" option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le   Fix   Desc � Filelist � Misc   Go!   DOS Shell  Qu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  <w:t>ĳ          �������������������Ŀ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( )  Make Filelis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( )  Compress Filelis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( )  Mark Filelist As New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( )  Validated Filelis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( )  Only List New Fil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Filelist            Makes a list of file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mplates found in the TEMP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Filelist        Compresses the filelist ma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erts a FILE_ID.DIZ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_ID.ASC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2  /  Compress Filelist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mpression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ermined by the one you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Basic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Filelist As New     The filelist will show u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ryone's newscan each tim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list is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Filelist       Prevents resume and unvali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from showing up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List New Files      The filelist will contai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 files uploaded in the past 'x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of days, where 'x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ined in the "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ation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le   Fix   Desc   Filelist � Misc � Go!   DOS Shell  Qu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ĳ      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Process New Area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Keep a Log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Update SYSOP.LOG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Convert Archiv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Don't Remove Ol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Scan for Virus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No Decompress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Set Hatch Flag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Auto Virus Validat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Don't Validat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New Areas        Instructs FileDu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place a check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xt to any new are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counters.  This in effec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to process areas you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ide RG -- but forgot to mar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ssing inside FileD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a Log File          Logs important scree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FILEDUDE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2  /  Keep a Log File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SYSOP.LOG         Logs end-of-process statistic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nd of Renegade's SYSOP.LO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 such as how m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ere processed,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sions took place, etc.,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Archives         Converts all archives to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 in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automatically hand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list and network file nam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LIST.Z32, for example,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led like a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 about NODELIST.A32, though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it ARJ or ARC?  FileDude will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 the list in the Archiv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.  It will try all arch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ose 3-letter extension be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'A'.  Once FileDude find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works, it will proce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xt step in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Remove Old         Prevents FileDude from dele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iginal archive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riginal archives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tension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for Viruses         Scans archives for viruse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mmandline set in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automatically sc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hives withi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prevent rescanning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maintains a VIRSCAN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  If a file is chang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lightest way, however, FileD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resca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2  /  Scan For Viruses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ecompression         FileDude will ski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compression step of the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an.  This is useful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other utility which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packs the archive in ques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fore FileDude proces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atch Flag           Files uploaded from a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have their hatch flag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Virus Validate      Automatically virus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which have the hatch flag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on.  This in effect tr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into thinking i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us scanned incom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option is useful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other utility, such as a .TIC 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.BBS converter, tha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us scans the incom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Validate           Marks ALL files uploaded 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ptions on the Pulldown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!                      Instructs FileDude t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               Shells to the command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          Exits FileD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files FileDude uses to contruct the fil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.ASC      At the beginning of the file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BODY.ASC     Before a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ASC       Shows up if FileDude cannot proce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rtain file area (i.e. when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E permi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2  /  Template Files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DY.ASC        Each entry in the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BODYx.ASC    For entry with 'x' number of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 lines, where 'x' ranges 1 to 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DYINFO.ASC    Extra information for a file entry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umber of credits, downloa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BODY.ASC    After a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.ASC      At the end of the 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ASC     If FileDude compresses your filelist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insert a FILE_ID.DIZ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is file as a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I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low MCI codes are valid in only certain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I   SIZE  TEMPLAT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 ----  ------------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A   8     HEADER.ASC    date of the filelist in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OTER.ASC    xx/xx/x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N   40    HEADER.ASC    BB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OTER.AS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P   12    HEADER.ASC    BBS phone number in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OTER.ASC    xxx-xxx-xx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N   30    HEADER.ASC    Sysop'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OTER.AS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B   40    &lt;any&gt;         Full name of the curren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1   13    FOOTER.ASC    Total bytes in all area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A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1K  13    FOOTER.ASC    Total kilobytes in all area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2   13    FOOTER.ASC    Total files in all area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3   6     FOOTER.ASC    Total directorie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2  /  Mci Codes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4   13    POSTBODY.ASC  Total bytes in current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4K  13    POSTBODY.ASC  Total kilobytes in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5   6     POSTBODY.ASC  Total files proces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rren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6   12    BODY.ASC      Name of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7   7     BODY.ASC      Size of current file ("k" on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8   60    BODY.ASC      Main (line 1)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Ex  50    EXTBODYx.ASC  For entry with 'x'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tended description lines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x' ranges 1 t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C   6     BODYINFO.ASC  Number of credit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D   8     BODYINFO.ASC  Date of fil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DY.AS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BODYx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9   6     BODYINFO.ASC  Number of downloads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FileDude can choose between a single and pl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a word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[singular/plur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would choose between "directory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rectories", depending on the value of %F3 (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proces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3 %[directory/director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n which the decision is based must be a num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such as 1 or 42, not "one" or "forty-tw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2  /  Mci Codes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n MCI code, the following formatting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x -- Sets the width to 'x'.  If the MCI string is not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to fill the width, it is padded with spac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x' length.  'x' can be any integer between -32,767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,767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ositive width is for RIGHT JUSTIF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gative width is for LEFT 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x -- Set the precision to 'x'.  If the MCI string is lon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precision, the string is truncated to 'x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.  'x' can be any positive integer up to 32,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examples (with tab marks every 5 spac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TRING    MCI CODING        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    ----------------    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/29/94           Today is %DA#10!    Today is   10/29/94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Ed's Corner    BBS: %BN#10:5       BBS:      Mr.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:04:06           Time: %TI#-7:5am    Time: 12:04 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does two types of swa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DOS Shell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ude uses the SPAWNO routines by Ralf Brow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ize memory use while shelling to DOS and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, these routines will attempt to find the b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to swap.  If you wish to force them to swap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place, you can use one of FileDude's command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the "Commandline Parameters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2  /  Swapping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Runtime data sw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FileDude must remember a lot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running, it must use disk storage as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age for som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maller systems, this "memory" information is qu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.  For large systems, however, FileDude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y fit this information into base memory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, FileDude will put these data swap fil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directory as FILEDUDE.EXE.  You can redi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swap files, however, by setting a path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new location for data swap files can be a RAM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nother hard drive (or a floppy, if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enturous.)  There must be at least 256K free spac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new location.  For larger systems (with more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,000 files), you will need at least one megabyt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has the ability to store multipl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choose "Save As..." from the File menu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current configuration in a new slot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load this configuration at a later time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en..." option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running FileDude in automatic mode --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-- you can specify which configuration FileDud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p with.  Simply add /CONFIG=# to the command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#' is the number of the slot of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"Open..." from the File menu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you see on the list is slot #1. 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s slot #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nfigurations allow you to run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from a single copy of FileD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2  /  Miscellaneous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, Edward Stangler, can be reached at his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Ed's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713-447-6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-144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reach 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ward Stangler                       CompuServe  74620,23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38553, Suite #247               Fidonet  1:106/10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ton, Texas 77238-8553                 ITCnet  85:842/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           SGA-Net  30:30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e-mail:   mred@neo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hanced Software WWW Home Page:   http://neosoft.com/~m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YOU SHOUL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"UNREGISTERED" announcement screen is re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following featur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bility to change "Uploader" and "Default Descript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rchive conversion and virus sca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Version che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Packing of EXTENDE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 will be supporting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5.2 has taken many months and hundreds of hou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o develop this far.  If you find FileD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, please register.  See REGISTER.FRM for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trying FileDu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 5.2  /  Why You Should Register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documentation are protected under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s and trea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ree to make copies of the shareware vers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documentation.  However, all materials re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license statement, software, documentation,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copyright and trademark statement must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act as supplied in the original shareware packag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distribute, rent, sublicense, integrate or l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the documentation.  You may not alter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dapt the software or documentation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translating, decompiling, reverse assembling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derivativ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disclaims all warranties, either expr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 to the software and any accompanying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.  In no event shall the author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whatsoever (including, without limitation,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oss 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information, or other pecuniary loss)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use and/or misuse of this product, even if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some states do not allow the exclusion or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iability for consequential or incidental damag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mitations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rand and product names referenced in this documen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, registered trademarks, or copyrighted wo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