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 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CFG.COM   -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110A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TXT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DUPE.COM     - file necessary for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USERF2.BAT  -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USER.LST  - blank file list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  - brief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w, x, y and z  allow rapid on-screen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fferent ways - the file size reported by DOS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equired to store the file, the dead space "wa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file "storage efficiency"  which is simply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to space actually required fo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your DOS version and/or hard drive type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 is required for all fil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byte batch file may actually use 512 bytes on a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b of your network drive!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asted 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There is also a link to a graphics viewer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Montgomery's excellent V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includes a facility to pack files into ZIP, ARJ, SQZ, ZO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archives, and of course to unpack from those arch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, of course, need the programs pkzip/pkunzip, etc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 You can also uuencode and uud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hange directories from within the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o the starting drive/directory or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 EFFICI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ize, extension, age, attribute or storage efficienc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 - shows list of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exit to currently display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mark/unmark files for deletion, for archiving (packing), or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sort by file "storage 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- view graphics file with viewer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- pack (archive) tagged files ( ZIP, ARJ, SQZ, ZOO or LZH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uencode and uud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order to use this feature, these program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ory that is specified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move tagged files (they can optionally be dele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).  NOTE:  In order to use this function the file xdu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stalled in the same directory as ddir.exe. xdup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a standalone program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unpack selected file using pkzunzip.exe, etc. (and uud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ord 4-5.5, WinWord 1-6, Win Write, Ami Pro, ASCII, ANSI,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+      - scroll display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-      - scroll display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-    print directory listing, including via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tilities 2COL and JETCOL. If you choose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the directory containing 2COL or JETCOL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F9    - user-defined functions defined by dduserf2.bat, dduserf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duserf9.bat.  If a %1 is specifi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on specified in the file i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file.  If no %1 is given the action</w:t>
        <w:tab/>
        <w:t>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ed - such as bringing up a calculat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dduserf2.bat.  NOTE: the naming conven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unction key that call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change drive.  A list of all available drives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ype in the letter of the drive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- view a file called ddiruser.lst.  This must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c: drive.  It can be ed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A blank i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For the "copy file" (press b) and "unpack file" (press u)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perated on is the one currently highlighted by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  For all other operations (e.g. copy/move files, press 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files, press k), the file (s) operated on are all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tagged by pressing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g you must have a graphics file viewer called VP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you use a different viewer,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 and call it vpic.exe (or vpic.c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IR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ir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some other .exe name (e.g. ddir0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ddircfg will assume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configure? (quick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the file list (o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fil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and time format (date: US, UK or International; date: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in which DDIR sorts the file list when you fir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speed (normal e.g. for CGA, 8088; fast e.g.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or not DDIR automatically detects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IR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ircfg or ddir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ddir.exe renamed to some other executable e.g. dd10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from an existing DDIRCFG.SAV file (including thos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IR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running in fast display mode would lo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IR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IR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normal display speed" DDIR will run in 25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e.com can be used as a standalone program for copying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nother.  It checks for space available on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you to change the diskette if there is not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e us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copy and delete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copy only those files created today (useful for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do not overwrite read-only (protected) file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dupe [a:][directory]*.* b:[directory]\  /switch1 /switch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arget MUST end in either : 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,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 If you pay the recommend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diskette with the latest version plu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areware and freeware, including trhe shareware utilities2COL/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).  Please specify the disk size (5 1/4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emr1.emr.ca  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, as would international money orders and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hecks.  Thank you.  Please tell me where you go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this helps me in knowing where to post updates),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ish to negotiate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, OF COURSE,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paid are, of course, entitled to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of their choice and consider it a fu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will NEVER be crippled, nor will it ever contain "nag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5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 and CIS:IBMAPPS).  If you wish to obtain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e, please add $20 to your contribution (this is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). 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"VIEW??.*" As of this date the current version is 9.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99E.ZIP  - file viewer for WordPerfect 5.0 - 6.0, ASCII, Ami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(DOS 4/5 and Windows 1/2); includes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ll or partial file, etc.  (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WFILE.ZIP in ZNT:TIPS).  BBS search:  view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2COL and JETCOL on many BBS and on Compuserve. 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??.ZIP and JETCOL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, BUT IN THE INTERESTS OF CUTTING DOWN CONNEC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NTERNET. THAT WOULD REQUIRE YOU TO HAVE THE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SHOULD 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emr1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using the BOXER (TM) version 7.0 text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