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 A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86SX w/ 2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A/VGA/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3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nstalling under Windows 95, the Win A Lotto ic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added to one of your progr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 A Lotto!  We hope the information provided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questions about our product.  Most of the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 in our online Help utility.  Good luck in you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you hit the big one, remember your friend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I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shaw, AL 35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Tick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Wheeling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 Importing Wheeling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 Manual Ticke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Simulating a Lottery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 Lottery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Statist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 Creating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 Hot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 Col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5 Quick P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Ticke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uses ticket files to store the ticket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by selecting Create Ticket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 File Attributes an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ticket file is capable of storing one or more ticke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Entered Manually or created using a Wheel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helpful, though not mandatory, to open a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menu before creating your ticket files.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umbers per ticket (i.e. 5, 6, or 7) and the numb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 (e.g. 49)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cket files are saved independent of a specific lotter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multiple lotteries if so desired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 .wal extension, though this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one ticket file can be open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n ticket file will automatically be evalua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ning numbers.  The winning numbers hav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most recent winning ticket in the curren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umbers entered or Simulated via the Winning Numb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eeling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tables offer you a greater statistical chance of w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.  When selecting a wheeling table,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ickets required to satisfy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many lottery numbers to be whe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ize guarantee, which is of the form x of y if z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4 of 6 if 5 guarantees that if 5 of the winning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all within the wheeled numbers chosen,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ts is at least a 4 of 6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allows you to create Ticket Files using a Wheeling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ually Entering T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mporting Wheeling Tables: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Wheeling Table from an ASCII text file, selec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Table from the File menu, then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escription or name for the wheel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many numbers to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many lottery numbers pe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ze Guarantee (x i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rm Guarante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bove information has been entered, select the OK butt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to open a file containing the wheel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hav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must contain only ASCII text with no extra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ticket should be on an individual line with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pa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3 5 7  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6 8 11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f you have found a wheel in a book or other pub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stead of numbers to describe a wheel, convert th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text file before importing to Win A Lotto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5 wheel ticket A B D F G could be converted to 1 2 4 6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ecked the Confirm Guarantee box, the wheel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ll possible combinations to ensure the prize guarante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fails, you will have the option to cancel or accept 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name the wheel file.  Use any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please use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wl5 - for Pick 5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wl6 - for Pick 6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wl7 - for Pick 7 whe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file has been saved, the new wheel table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ickets manually, select New Ticket File from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Enter Tickets Manually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numbers for a ticket.  Choose each numbe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ox until it contains a check.  After each numb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A Lotto displays how many more numbers are need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a ticket is complete, all unselected numbers are disabl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, review the numbers entered.  If a number w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simply click on that number box again to remov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, then selec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a ticket is complete and all numbers are satisfactor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t to your file by selecting the Add To Ticket File butt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cket is added, all check boxes are cleared,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numbers for another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ll tickets are added, select the Done Button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displaying all the tickets in your new tick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imulated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lottery, select Enter Winning Numbers from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enu, then click the Simulate Lot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urpose of this option is to allow you to check out a ti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sample lotter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feature to add simulated results to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 Lotto button can be pressed after other nu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checked if you wish to force those number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Lotte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atabase, choose Open Database from the History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ottery you wish to play, maintain, or evaluate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been selected, winning numbers can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Enter Winning Numbers from the Winning Numb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win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the date of the drawing in the Lotto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the Update Databa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above can be replaced by selecting the Simulat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f you wish to fill a database with simul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deleted from a database by selecting Delet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atabas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ottery Database has been selected, to view databas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istics from the Winning Numbers Menu.  Win A Lott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of Winning Numbers:  This option displays a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frequency of each number in the selected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each number can be compared to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, which is represented by a dashed line.  Red ba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hotter th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of Winning Pairs:  This option displays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showing the frequency of numbers that occu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kipping Habit Table: Choose this option to display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showing frequency of drawings skipped for each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.  This information can be used to determine when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to be drawn again.  Red indicates the most occuring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for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t Performance:  This option is available only when both a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 database are open.  When selected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ticket file's past performance against the op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entries indicate that the condition of the wheel wa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Statistics from the Options menu you can selec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s considered when calculating the databa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reating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ottery Database select Create Database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the following information about you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te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tery type: 5, 6, or 7 based on numbers pe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per lottery, e.g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nformation is entered, select OK. 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the file for this database.  Use any filename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b5 - for Pick 5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b6 - for Pick 6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b7 - for Pick 7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ot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icket files via Wheeling Tables or 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Pick button can be chosen to automatically select all 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cket or wheel numbers.  For this button to work,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ust be open.  Selecting this button will fill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numbers or pairs which have been drawn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tte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&amp; Unluck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s many lucky numbers as desired by sel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Hot Pick button.  Conversely, you can force unluck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3) to not be chosen by disabling the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number box twice, which turns the box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Pi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Hot Pick from the Options menu, you can selec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considered when calculating the hot picks.  You can also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to calculate hot picks based on hot pairs of numb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ld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icket files via Wheeling Tables or 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Pick button can be chosen to automatically select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icket or wheel numbers.  For this button to work,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ust be open.  Selecting this button will fill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numbers or pairs which have been drawn lea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tte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&amp; Unluck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s many lucky numbers as desired by sel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Cold Pick button.  Conversely, you can force unluck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3) to not be chosen by disabling the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number box twice, which turns the box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Pi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Cold Pick from the Options menu, you can selec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s considered when calculating the cold picks.  You can also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 A Lotto to calculate cold picks based on cold pair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ng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Quick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icket files via Wheeling Tables or 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Pick button can be chosen to automatically select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umbers.  Selecting this button will fill all remaining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el numbers with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&amp; Unluck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s many lucky numbers as desired by sel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Quick Pick button.  Conversely, you can force un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e.g. 13) to not be chosen by disabling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licking the number box twice, which turns the box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/No Sound options are selected via the Options menu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for systems with Sound 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e default is Sound, which allows wave files to be 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 and when winning tickets are found.  Hopefull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ringing bells, cheering crowds, or better yet, the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Win A Lotto information, select Print from the File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i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insufficient memory to print the frequency char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inter Setup and changing the Orientation to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Win A Lot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Registered copy of Win A L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Prin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Registration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your name and address into the menu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out a check to Don Turner for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 your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I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haw, AL 35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ha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get our full set of more than 70 predefined whee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be allowed to Import your own whe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get databases for the following lott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5's        Pick 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zona        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cut    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       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ia        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inois      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      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wa           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tucky        Ind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isiana      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achusetts  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      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ouri      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ana        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      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         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   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ode Island   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Dakota   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in A Lotto does not currently support Pick 7 or PowerBa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