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MCBase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   I M P O R T A N T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ALUE FOR "FILES=xxx" IN YOUR SYSTEM'S CONFIG.SYS TO A MIN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!  SEE "MCBASE REQUIREMENTS" IN THE DOCUMENTATION FILE "MCBA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 MC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ZIP"-type archive file. It is very lightly that the various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convert this original archive file to a format that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. Two other common archivers, that you might encoun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(by Robert K. Jung) with the filetype "ARJ" and LHA (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have received the shareware version of MCB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MCBxxx.ZIP (xxx = version number). If you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as this archive file, then please make sure, you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after extraction of the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EXE  -     MCBase executable file, for XT-compatible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DOC  -     MCBase documentation file (as an ASCII-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MCB   -     MCBas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MCB -     MCB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MCB-     MCBas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MCB.EXE  -     Utility to create a new (and empty) se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-     MCBas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-     IMPORTANT MESSAGE ON CONFIG.SYS'S "FILES=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-    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INFO.DIZ-     Description file, according to VENDINF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(a demonstration database set) should als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F                            MCB2.DBF                MCB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T                            MCB2.DBT                MCB3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F                            MCB5.DBF                MCB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T                            MCB5.DBT                MCB6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documentation of the MC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Ware's PKUNZIP.EXE to extract the archive. Use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 Copy the original MCBxxx.ZIP archive file to a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 Note: Among the extracted files, should be a demon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In case you don't want to use the demon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more), execute GENMCB.EXE to generate a new set of data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. DELETE GENMCB.EXE after use! It generates NEW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, so you wouldn't want to use it aft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data. (You can retrieve another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xxx.ZIP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 Create a new directory for the MCBase system, plac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 and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 Start your wordprocessor, import the ASCII-document MCBA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 Run MCBase. If missing, the program will now create the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s (MCBxKEYx.NDX) and the configuration file MCBA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n MCBASE.CFG configuration file was INCLUDED in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CBxxx.ZIP archive file that you received, th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ASE.CFG prior to execute MCBASE.EXE. I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MCBASE.CFG configuration file does NO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configuration, MCBase may not be 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 If you have a printer which is NOT an Epson-compat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MCBase and check the printer configuration. See your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the correct commands and see section "Configuring MCB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"Printer" for assistance on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Music Collection DataBas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