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 for PC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 is Muti user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10 Rapi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the first true RAD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shareware. Create so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ed menu driven apps in reco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reated in Easy 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stand alon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Module. Multi user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DATABASE DBMS RELATIONA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gistration From 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