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����������� ������� ����� ����������  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����  ����   �����   ��   ����  ����  ����   ����  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    ����������    ����� ��    ����  ����  ����   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��� ����      ������     ����  ����  ����   ���� 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��   ����  ����      �����     ���� �����  ����   ����  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 ������  ����      ���     ��������    ������ ������  ����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VDIR - documentation - v2.0 - (c) 1995, Thorsten Drewes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VDIR - THE utility for A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: There's no English documentation nor are the messages of ARV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I guess there's really no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et an English version of all that stuff,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convince me: send a postcard from your corner of the worl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send an e-mail to my usenet-address to get further instruction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Dre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ackerskamp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4536 Neumu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l@doggybag.cl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