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JB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{COMMO} Version 6.5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, 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s Copyright (C) 1995, Chuck Seybo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2,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JB Learn do?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Availability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JB LEARN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Variable Space Warning 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he Macro Links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JB Lear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Jb Learn 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 Learn Start-up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 Learn Activation Rules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 of the JB Learn Processor 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B Learn Menu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LEARNING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/EDIT BBS PROMPT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(S)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&lt;ENTER&gt;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 BACK INTO SCROLL BACK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AS A SINGLE KEY HOT KEY (NO &lt;ENTER&gt;)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MMENT INTO MACRO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DOS FOR ONE COMMAND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AS A SSLOOK STRING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ESPONSE MODE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AS A PASSWORD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JB LEARN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NDARD BBS RESPONSE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NOVICE/EXPERT MODE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FILE(S)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AIT TIME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File Transfers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 of JB Learn 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{COMMO} Macros 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. .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{COMMO} MAILING LIST Available on the Internet 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Information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JB Learn Updates 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The JB Learn Data File Format (LEARN.DAT)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Special Variables Defined in JB Learn (JB-LEARN.INI) 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SP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FILE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 . . . . . . . . . . . . . . . . . . . . . . . . . . . . .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DEBUG 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_MAC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_FILE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L_HELP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L_MODE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RN_MAC 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_DOWN 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_FILE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 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IME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JB Learn Expert Mode Differences 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History of JB Learn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1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. .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Recommended Shareware Products  . . . . . . . . . . . . . .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ways  loved writing  {COMMO} macros.   After examining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programs to  see what  could be added  to {COMMO}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up with the idea of writing a automatic learn macro for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{COMMO} macro language  is very  complex.   Many users 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red of it due to this fact.   I thought to myself "what could I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 easier".   I decided to  write a macro  that woul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cros for login activities (or any activity the user wish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 weeks   of  work,   JB  Learn   was   born  to   satisf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/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JB Learn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Learn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very  solid learn  engine to  create ready-to-run macro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d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 learn  data  file  capacity  to  make  future  learning 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.  The learn  macro learns as you  use it.  This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 the BBS  community.  Find another learn engine 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at (except  CS-LEARN for  {COMMO}).  The  user has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s to what it lea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earn data file will process {COMMO} variables for yo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even  more power.   This allows  for great 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CS-MAC since it defines a wealth of variab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ave  complete control of your learning experience.  You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 if you  want to.  This provides the  ability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  that the  learn  can not  handle.   This  provid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 create very solid  macros.  Just think,  you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 what to do and get a better grad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matic  detection  of front  end mailers.    No need 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twice any more (even  during learning) as  long as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 learn can  automatically  try to  log  you in  without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  This is similar to  most other conventional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s available in other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ability  to add SSLOOK  logic in your macros.  This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more stream lined for  those nagging prompts  often se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.   Added logic to  allow for forwarding  SSLOOKS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/SEND combination.  Define the SSLOOK once and use i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ver agai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ile transfers now learned as you do them.  File transf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with ASCII,  KERMIT,  ZMODEM, Ymodem,  Ymodem AND  HS/L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both uploading and download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ternal configuration available.  Since the macro is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piled  form, a special JB-LEARN.INI file  has been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JB Learn's driving variab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line help is now available in certain options of JB Lea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2.0 of JB Learn, the source code is no longer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 like the source code to this macro  a fee of $10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to me.  Once this fee  is paid the password to un-lock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the zip file will be  released to you.  Information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is contai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,  BUT  NOT   LIMITED  TO,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 A PARTICULAR PURPOSE, WITH REGAR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FTWARE and  THE ACCOMPANYING  WRITTEN MATERIALS.   IN  NO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 THE AUTHOR  BE LIABLE  TO YOU  FOR ANY  CONSEQUENTIAL,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INDIRECT  DAMAGES OF ANY KIND ARISING OUT  OF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EVEN IF THE AUTHOR 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IN NO EVENT  WILL THE AUTHOR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ACTUAL PRICE PAID FOR THE LICENSE TO USE THE SOFTWARE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 CONSTITUTES YOUR ACCEPTANCE OF 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JB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JB Learn is very easy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files LEARN.DAT, JB_LIB.MAC, JB-LEARN.MAC  JB-LEARN.IN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-LEARN.HLP to the  {COMMO} home  directory (the  directory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{COMMO} in). Keep in mind that the macro file copi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home directory is in compiled form.  The file  JB-LEARN.IN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trol JB LEARN's features.  LEARN.DAT is used for look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 BBS prompts. The file JB-LEARN.HLP is used for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features. The file  JB_LIB.MAC is used  for accessing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subroutines for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the following  line to  the end  of your  COMMO.MAC file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your {COMMO} ho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LEARN} {GOTO JB-LEARN,JB-LEARN.MAC} {STO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will make it a lot easier to add macro links to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JB Learn allows  you to add  this macro label  and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.  When the macro is  started, COMMO.MAC is  check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de. If it does not exist, you are asked if you wish to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appendix B for very important information on JB Lear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f you  are interested in un-locking the  power of JB lea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is meant for advanced {COMMO} users. These variab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 in the JB-LEARN.INI file.  This file also contain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JB LEAR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Variable Space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 stores  the variables  it uses  in  what is  called "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".  Version 6.5 of {COMMO} and above  use a variable size of 30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s the default size of  variable space. This is the minimu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Learn needs. It will  not be guaranteed to work in  less than 307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have to be  increased if you are learning a very larg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. You  will know this if  you get an error  while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Keep this in  mind. The variable space is defined upon sta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f  {COMMO} with the  /V option.  Consult COMMO.DOC for 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-line param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he Macro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describes  how  to  add  macro  links  to  your 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If  you are  using JB  Learn within  CS-MAC, this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CS-MAC accommodates  JB Learn by using the  standard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links used  for mail runs  on others.   These  are GLR (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) and QWK  (mail run).   The way that  CS-MAC knows that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ing to  perform a learn  is by  you selecting the  learn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-MAC  menu structure.   The  learn macro can  be setup 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(macro  menu), O  (online  menu,  which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f you are online), R (Learn).  That is all you hav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wnloaded JB Learn as a stand alone package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macro links to your dialing directory.  Here i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thi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dulator {290 2807} {PASSWORD} {LEARN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et of braces ({}) is  where the macro link is placed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link should look exactly like the one shown (assuming you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to  commo.mac).   Your  dialing  directory  may hav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(or even  a linked  macro already).   Simply  sub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macro you may  have installed for the BBS  with this one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dialing parameters will be used during  your login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dd the  line to  your commo.mac  file as  shown in 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then the full macro link must be specified.  Here i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entry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dulator {290 2807} {PASSWORD} {JB-LEARN,JB-LEARN.MAC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JB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JB Learn you should have a very  solid understa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it  takes to  login  to your  system.   The  key thing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s if the BBS uses hot keys or whether all response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&lt;ENTER&gt;  key be  pressed.  Try  logging into  your BBS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o insure you understand what responses are required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important when you make decisions about th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Jb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nk has been added to your dialing directory,  just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with ALT-D and dial away.  The learn will star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 will describe what activities will tak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learn run.  Study this carefu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 Learn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cro  starts, the JB-LEARN.INI  initialization fil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 Refer  to Appendix B  for more information  on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defined in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connect, you  will see the following  message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FOR LEARN MODE -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in brackets ([]) shows you what mode JB Learn is 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is  [N]  for  novice  mode.  Refer  to  Appendix C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w  double beep tone will  sound when the macro  begins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ctivity  to stop. This  lets you  know that the  learn eng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the BB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 Learn Activ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arn  processor  will  not  do  anything  unless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&lt;ESCAPE&gt; key  is pressed.  Do NOT  press &lt;ESCAPE&gt;  unti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from the BBS has stopped. This is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 auto-learn  WAITTIME feature  is  enabled  and the  WAIT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is  reached.  Refer   to  Appendix  A  and  C 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is is  only available in  EXPERT mode. Use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}  in the  JB Learn  menu to toggle  between novice  and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 protocol signature  is  seen for  either  Zmodem, HS/Link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.   If  this  is seen,  a  file transfer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  File transfers will be cover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n  EMSI signature is  seen.  If  this is the  case, two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sent to bypass front-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f the modem carrier drops, JB Learn will terminate.   It inv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routine.   This is the same as selecting {Q} from the J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 of the JB Learn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the &lt;ESCAPE&gt; to learn  the current prompt  after modem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learn processor is invoked  it will search the 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BS prompt. If it can not find one, it will prompt you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observant when  you look at  the screen. Most  of the time  J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will determine the prompt.  In very rare cases, it may 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is  happens mostly  if you  press &lt;ESCAPE&gt;  while  the mod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 data to the terminal  screen. Remember to  not press &lt;ESCAP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output has stopped. This is cru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first BBS prompt being processed we will need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 and label name to write 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 prompted for this information. I suggest  that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to COMMO.MAC. Remember, JB LEARN.MAC  is in compiled form s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rite to this file. The filename entered will be appended to,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xt define the label name used for the macro. The labe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faulted to the system name dialed.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t in  an {INPUT} window. Once  this is done a check 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 the label  name  is made  and the  label  nam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8  characters.   The following characters  are check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are not allowed in a label name: , : / { }. The labe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be checked  to insure one  does not  already exist  i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it does, you  will be asked to re-enter the label  nam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s you  in not having duplicate macros in the file. This lab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 to be  used  in  the dialing  directory  so make  it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.   The  macro name  will  also be  used.   Keep both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tch of the BBS prompt along  with a response is attemp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strings  you may have  defined during  learn mode.   If o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you will  be asked to confirm  it.  If  you answer 'Y'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be asked if this  should be defined as a  SSLOOK.  If you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 then you  will be  asked if  it should  be brought  forwar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{LOOKFOR} statements.  Answer 'Y' to this question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agging prompt that will appear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 the BBS prompt has not been  dealt with, the learn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w begin looking  through the data  file.  It  is look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from the BBS prompt  it knows about with the targets 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 file.   If it can not  find one, then  control pass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learn menu. This menu will be described later.  It look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d stops at  the first one it finds.  If JB Learn finds o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ecks to see if the response  is a {COMMO} variable.  If i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anslates it.  You are  then asked to confirm the response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prompt.  If you answer 'Y', the code will be written to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earn processor begins all over again.  It will wait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ess  or the timeout period before attempting to proces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mpt.   If you  answer 'N', you  will be taken  to the  JB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 processor will continue  this way until you are done. 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int has been reached when you have completed the tasked wa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learned, you  should  select  'N' when  asked  to confir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 (if you  are asked).   Press  'Q"  in the  JB Learn 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JB Lear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B Lear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 discuss the learn menu.  This menu  provides a great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rol not available in other areas of the learn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manual will describe each menu option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B Lear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options/choices shown  below that begin with  an asterisk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accessible in EXPERT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} or</w:t>
      </w:r>
    </w:p>
    <w:p>
      <w:pPr>
        <w:pStyle w:val="PreformattedText"/>
        <w:bidi w:val="0"/>
        <w:jc w:val="left"/>
        <w:rPr/>
      </w:pPr>
      <w:r>
        <w:rPr/>
        <w:t>&lt;CR&gt; CONTINUE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imply  continues to learn.  Use  this if you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here by mistake.</w:t>
      </w:r>
    </w:p>
    <w:p>
      <w:pPr>
        <w:pStyle w:val="PreformattedText"/>
        <w:bidi w:val="0"/>
        <w:jc w:val="left"/>
        <w:rPr/>
      </w:pPr>
      <w:r>
        <w:rPr/>
        <w:t>{F1}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get online help on any of the op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Simply select the  topic from the newly displayed men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receive help  for it. The  file JB-LEARN.HLP must 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home directory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}  REVISE/EDIT BB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dit the BB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}  DOWNLOAD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allows you  to download  files.  File  transfer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}  SEND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if  you just need to respond to the  BBS promp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}  FLASH BACK INTO SCROLL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nter {COMMO}'s scroll back buffer to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s  been scrolled off the screen.   This might be useful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nformation the BBS needs you  to enter that has disappeared of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}  TREAT AS A SINGLE KEY HOT KEY (NO &lt;ENTER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ystems use what  are called hot  keys.  These  are menu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mply require  a one character  response (no &lt;ENTER&gt;  requi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vide a way of sending these hot keys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string  to send.  Keep in mind  that whatev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 without an &lt;ENTER&gt;  at the  end.  You  can enter more  tha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ere.  This  allows you to possibly enter your 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ight be hot keyed (the BBS continues after all number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{I} INSERT COMMENT INT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write a line to the macro file.   Thi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 comment or even additional  commands.  This option  simp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enter and writes it to  the macro.  Be very careful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{J} JUMP TO DOS FOR ONE COMMAND (DEFINABLE)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jump  to DOS for one user-defined command  while learn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 {EXECUTE} function is used  with the "-n1"  option onl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command  interpreter will be invoked for  your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allow you  to  run  batch  files and  other  internal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Before   the  command  is  executed,  you   are  giv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write this  logic to your macro  file. Be very 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.  If no command is entered, then you will be sh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  The shell to DOS logic is NOT written to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{L} TREAT AS A SSLOOK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you  to create  SSLOOK strings  and place them 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Consult  the {COMMO}  documentation on  what a  SSLOO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o. SSLOOKs  should be  used when  nagging prompts  appear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an active session. The SSLOOK  will send the response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hen it sees the  target. You may have  up to 15 SSLOOKS activ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ime. The menu will show you the current number of active SSL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  can not normally be brought forward.  This means that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FOR} is executed, your previously defined SSLOOKS go  away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when asked if you want this SSLOOK brought forw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{M} AUTOMATIC RESPON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you  to maintain  the AUTORESP  variable in  exp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Appendix B for more details on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}  TREAT AS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will send your password to  the host and write macro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 in your macro.  The routine will check to see if  you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ssword in  the dialing directory.  If you have, it simply us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 not, you  will be  asked for  the password.   The 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} window is  used to  get the password.   Keep  this in min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could look over your shoulder and watch you type you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Q}  QUIT JB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terminates  JB Learn.   When this happens,  final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macro  file.  You are  asked which keyboard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be used.  You can choose VT100,  VT220,  Pine, DOORW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 above.  You can also  open a capture file after  lea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uring  the quit process. You  are also asked if 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ialing  directory entry in your dialing  directo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 yes you will be prompted for the system name (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if known),  and the phone number  will be asked for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sked  for stop bits, data  bits, parity, terminal typ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The  routine will place  the new  entry just  after the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defined in the  dialing directory.  The string  '(WITH LEARN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ended  to the system name.  If no entry matching the syste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en, the  entry  will  be  placed  at the  end  of  your 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 linked macro  will automatically be  defined f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 upon the  input  entered earlier.  A  backup of  your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 file is made prior to  any modifications. 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is dialing directory file is defined with the variable FON_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 Appendix B for information  on this variable.   Onc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 the variables  are  cleared  out of  memory  and  the JB 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}  ENTER STANDARD BBS RESPONSE (WITH &lt;ENTER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allows you to  enter a string  to send  to the BB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be terminated with a &lt;ENTER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}  TOGGLE BETWEEN NOVICE/EXP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oggles between novice  and expert modes. Consult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for more information o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U}  UPLOAD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you  to  upload files.   File  transfer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{W} SET WAI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t the WAITTIME variable. Refer to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Learn has the ability to learn file transfers as you do them.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 can be  done with  Kermit, YMODEM,  Zmodem, ASCII  (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 and HS/Link.  Automatic Zmodem, Kermit and HS/Link transf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looking for the protocol start-up strings.   Select either {F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main menu to  invoke the file  transfer menu. At 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{U}pload or {D}ownload.  Once either option is selecte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desired.   Follow the prompts and  your transfer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 of JB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 other product, I hope  to continue to evolve  JB Learn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 few  ideas that  you will  probably see  in future 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-Le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fully  automated installation  routine to maintain 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JB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duce  the number  of  prompts for  filenames  and label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more automated  setup routine to add the JB  Learn link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 directory.  This will  help the beginning  users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.  With the addition of new code added in COMMO.MAC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is ver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  would like to  expand the LEARN.DAT data  file to conta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nd responses.  This will help  all of us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, just 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all  user suggestions that  are possible with  {COMMO}'s r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language.    Start  sending them  my  way.  I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of files due to us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appendix D to see where JB Learn has co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{COMMO}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 designed other  macros for  {COMMO}  besides JB  Learn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HOST    A  small  efficient host  mode  written  in {COMMO}'s 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CMI     (SOON TO BE RELEAS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you sick  of  editing that  COMMO.SET  file. Well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 here. Use JBCMI,  the JB {COMMO} installer 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{COMMO} options  are  presented in  a easy-to-use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(similar to Telix, and Procomm). Look for it so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(Ker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 wonderful wife  who puts up  with a  programmer that  stays u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.  She  tells me she is  my second love.   Well, hmmmmm ..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dding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d Bru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 to thank Fred for  the great product  {COMMO}.  I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ike to thank him for the  great SFI enhancements he has mad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Without that, it  would have never even been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.  Thank you very much Fred!  Keep up the good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ck Seybol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to Chuck for the wonderful suggestions regarding {COMMO}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tricks and tips.   Good work  sir and  keep CS-MAC al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n inspiratio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Benn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would like  to thank  Jim for  the technical  review of  JB- Lea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Jim for the use of his BBS to distribute JB-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l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 him for writing a good random  number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added  into JB Learn 2.0  to assist in naming  labe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{COMMO} MAILING LIST Available on the Int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, the  highly-efficient, small, and flexible  term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andard software  has a mailing  list on the  Internet.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changes and updates  to the program as well as  ut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written by  various individuals.  Discussion about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highly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submissions go  to  commo@yak.net.   Subscribe and  un-sub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go to majordomo@yak.net and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 commo my-email@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bscribe commo my-email@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 can be omitted, and  majordomo will use the  addres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-mail.  Other concerns go to commo-owner@yak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value all of your input.  Please contact me with any sugges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.  You can contact me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Bi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420 E Yavapai RD. NO. H Tucson, AZ 857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 :    JBISHOP@PRIMENET.COM (my PGP public  key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YPUBLIC.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    :    1-520-888-1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new southern Arizona area code is 520.  Not all phon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 the country have converted their systems to this new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e old  area code is 602.   Use this old one only  if 5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 reached in the COMMO conference in  the fidonet and W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etworks.  Post a  message to "jeff bishop" and I  will su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JB Learn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Learn is distributed in two different packages.   I am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 a stand  alone package  and it  is also in  the CS-MAC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 13 and  above).   If you  are reading  this from  the CS-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this may  or may not be the latest one.   Us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o get the latest and gre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access to the internet, you  can use ftp to get JB Lea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 to ftp.primenet.com.  Login  as anonymous  and  send your 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s the password. Once logged in, cd to /users/j/jbishop/com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here, get the  file jbl-*.zip (mget should be used when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within ftp).  This  will get you the latest version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elcome to any othe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can also ftp to ftp.nlbbs.com. Login as anonymo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mail address as password. Once here, cd to /pub/cs-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do not  have access  to the  internet, you can  log in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dulator  BBS.   The phone  number is  1-520-290-2807.   Use 'COM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' as your first and last name.  Use 'guest' as the passwor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will be  presented  to allow  you to  pick  JB Learn  from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other {COMMO} products can be download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 BBS has access of  downloading JB Learn on  the firs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harlie's Foxhole -  1-517-323-3405 - up to 28.8kbps.   Charli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hole has the following available for Zmodem download directly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gin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  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  Latest {COMMO} release (version 6.5 as of this writing).</w:t>
      </w:r>
    </w:p>
    <w:p>
      <w:pPr>
        <w:pStyle w:val="PreformattedText"/>
        <w:bidi w:val="0"/>
        <w:jc w:val="left"/>
        <w:rPr/>
      </w:pPr>
      <w:r>
        <w:rPr/>
        <w:t>BETA      Latest  beta  release  of  {COMMO} (none  available  as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).</w:t>
      </w:r>
    </w:p>
    <w:p>
      <w:pPr>
        <w:pStyle w:val="PreformattedText"/>
        <w:bidi w:val="0"/>
        <w:jc w:val="left"/>
        <w:rPr/>
      </w:pPr>
      <w:r>
        <w:rPr/>
        <w:t>CLOCK     A clock with alarm features (version 1.1 as of this writing).</w:t>
      </w:r>
    </w:p>
    <w:p>
      <w:pPr>
        <w:pStyle w:val="PreformattedText"/>
        <w:bidi w:val="0"/>
        <w:jc w:val="left"/>
        <w:rPr/>
      </w:pPr>
      <w:r>
        <w:rPr/>
        <w:t>MBBS      Latest MBBS release (version 3.5 as of this writing).</w:t>
      </w:r>
    </w:p>
    <w:p>
      <w:pPr>
        <w:pStyle w:val="PreformattedText"/>
        <w:bidi w:val="0"/>
        <w:jc w:val="left"/>
        <w:rPr/>
      </w:pPr>
      <w:r>
        <w:rPr/>
        <w:t>M4        Latest M4 release.</w:t>
      </w:r>
    </w:p>
    <w:p>
      <w:pPr>
        <w:pStyle w:val="PreformattedText"/>
        <w:bidi w:val="0"/>
        <w:jc w:val="left"/>
        <w:rPr/>
      </w:pPr>
      <w:r>
        <w:rPr/>
        <w:t>CS-MAC    Latest CS-MAC release (version 13A as of this writing).</w:t>
      </w:r>
    </w:p>
    <w:p>
      <w:pPr>
        <w:pStyle w:val="PreformattedText"/>
        <w:bidi w:val="0"/>
        <w:jc w:val="left"/>
        <w:rPr/>
      </w:pPr>
      <w:r>
        <w:rPr/>
        <w:t>JBCBV     Latest JBCBV release (version 6.41 as of this writing).</w:t>
      </w:r>
    </w:p>
    <w:p>
      <w:pPr>
        <w:pStyle w:val="PreformattedText"/>
        <w:bidi w:val="0"/>
        <w:jc w:val="left"/>
        <w:rPr/>
      </w:pPr>
      <w:r>
        <w:rPr/>
        <w:t>LEARN     My latest release of JB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five  files can  be  downloaded (at  up to  28.8kbps)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in" prompt before the BBS will log you off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addition for those  of you on the net is ORDATA.COM.   FT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ata.com  (198.68.15.1) for a wealth of {COMMO} related file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in cd  to /pub/msdos/comm/COMMO.   Most  of the  GREAT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re here.  The latest version of JB Learn will be ther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dvisable  to look  in the /pub/inbound  directory. Oft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 new files here that have not yet  been moved to the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The JB Learn Data File Format (LEARN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JB Learn's strongest features is its use of a special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cess potential BBS prompts and have possible responses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ccomplished with  the use of  the LEARN.DAT data 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 for this data file  has been designed by  Chuck Seybold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.DAT file can be used in either JB Learn or CS-Mac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pecial  data format that the macro uses to parse through.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rules for this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y  comments desired  in  the file  should  begin with  a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 column 1 or  column 2.   Any lines with a  spa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  or column 2  are ignored. Lines  beginning with 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 ({)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response / target lines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,TARGET</w:t>
      </w:r>
    </w:p>
    <w:p>
      <w:pPr>
        <w:pStyle w:val="PreformattedText"/>
        <w:bidi w:val="0"/>
        <w:jc w:val="left"/>
        <w:rPr/>
      </w:pPr>
      <w:r>
        <w:rPr/>
        <w:t>RESPONSE|,TARGET</w:t>
      </w:r>
    </w:p>
    <w:p>
      <w:pPr>
        <w:pStyle w:val="PreformattedText"/>
        <w:bidi w:val="0"/>
        <w:jc w:val="left"/>
        <w:rPr/>
      </w:pPr>
      <w:r>
        <w:rPr/>
        <w:t>N|,MORE Y/N?</w:t>
      </w:r>
    </w:p>
    <w:p>
      <w:pPr>
        <w:pStyle w:val="PreformattedText"/>
        <w:bidi w:val="0"/>
        <w:jc w:val="left"/>
        <w:rPr/>
      </w:pPr>
      <w:r>
        <w:rPr/>
        <w:t>%_PAS|,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comes first and  begins in column 1 of the  line.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may be used.  Precede them with a % character.  If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able used in the data  file is blank, you will be ask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it during  the learn  macro processor.   Other special 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y also be  used in the response string.   A lis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or |  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J        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I      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        Form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      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      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X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X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 string is separated  from the target  (BBS prompt)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','  character.  Look at  the examples shown above.   Thes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variables being used, standard strings, and the use of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like | to represent a &lt;ENTER&gt;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omments may  exist  on a  line  along with  the  target/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  Comments begin after 4 consecutive space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appear after the TARGET string.  Everything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f the 4 consecutive spaces is stripped from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will append strings to the data file if you tell it 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.  These entries will follow the format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   JB  Learn  stops on  the  first  match it  finds.    This is 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 of the targets/responses is very import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Special Variables Defined in JB Learn (JB-LEARN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 Learn  uses  a few  special  variables that  control  some 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 This section will review  each of these in  detail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cated  in the file JB-LEARN.INI.  This file should b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{COMMO} home  directory.   The JB-LEARN.INI  file is  load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into JB Learn. A description of this initialization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escribed in  the  header of  the  JB-LEARN.INI file.  A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 variables defined in JB-LEARN.INI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Name  Values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RESP       Y/N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 controls whether  or not the  user should  be ask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 responses found in the  data file or not.   If this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, the user will have to  confirm each match.  This is how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best results.  If you are daring set this to 'Y' and the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what it finds is correct.  You  may or may not get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rks with AUTORESP set to 'Y'.   Expert mode must be invo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FILE       FILE      %_HOM\{JBLRN}.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Learn uses  a capture file to parse the BBS  prompt.  Thi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 name of this capture file.   This file is accessed a 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 ram  disk, re-assign this  variable to a  file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placed in your ram disk.  This will speed up JB Learn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       FILE      %_HOM\LEARN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 contains the  name  of the  learn target/respons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         0 or 1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used  for  internal purposes  only.  Special debugging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  will take  place if  this variable  is set  to 1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used for those wishing to modify the source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_MAC         FILE      COMMO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controls the  name of Fred Brucker's default 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with {COMMO}. This allows you to name it whatever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_FILE       FILE      %_HOM\{JBLRN}.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the name of the  backup dialing directory FON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when adding a new entry to your personal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        Y/N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determines if  hotkeys should be used (responses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at the end). Valid options are Y  for hotkeys to be active, 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L_HELP       FILENAME  JB-LEARN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contains the name of the JB Lear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L_MODE       E/N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ariable controls the operating  mode of JB  Learn. Vali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variable are 'E' for expert mode and 'N' for nov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N_MAC        FILENAME  {LEARN}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 is used  to define  the macro being  written to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Name  Values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_DOWN        DIRECTORY %DL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defines the {COMMO}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_FILE       FILENAME  {JBLRN}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ariable controls the  name of the screen  capture fil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 the screen.  This is currently  being us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onlin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LOOKS        A/N/Q    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is  variable to  'A' if  you want  SSLOOKS to 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nstead of LOOKFOR/SEND pairs.  This is only going to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ea that the  data file is processed.  It will  not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Learn menu.  Setting this variable to 'N' will  not allow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SSLOOKS.   Setting this variable to  'Q' will a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be prompted as to whether this should be a sslook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TIME       # SECOND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ariable defines  the length  of time  after all  modem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 before  the learn  process  starts interacting  with 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inition if you would like.  Be careful though to kee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enough.   Making it too short will have disastrous affec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engine.   If this variable is set  as NULL, then this au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eature is turned off. Expert mode  must be on in order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JB Learn Expert Mode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Learn has special features if expert mode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AITTIME During Learn Operation (option {O} from JB Lear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TIME variable  determines how  long the  macro will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dem activity is seen before invoking the learn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 not press &lt;ESCAPE&gt; the macro will automatically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after  the number  of seconds you  have 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.  This is why WAITTIME should be set to at least 5  to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 This  value can  be changed  in the  JB Learn  men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mode is on.  This option will not appear if novice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UTORE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 start-up of JB Learn  you will be prompted 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use  auto learn mode.   This allows you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RESP variable.  If set  to 'Y', no  prompting to 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/responses  is done.    See  documentation about  AUTORE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arlier  in this file.  JB Learn can remember w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while  learning.  If it  sees a match it  already deal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RESP  is set to 'Y'  then these already seen  ma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dealt with.  This  allows JB Learn  to use SS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using them.  A new menu option (option {M} 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 allows you to maintain this value while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 ability to  execute  a DOS  command  while learning  is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expert mode  only. You specify the command. 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 this  one. You  are  also given  the choice 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 you would like  to write this  execution ste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earned  macro.   If  you  do  not  enter a  command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this  command you  will be  shelled to  DOS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{J} from the JB Lear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ability to insert  comments in the learned macro  (option {I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JB Lear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ability to define a SSLOOK combination for the learned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ption {L} from the JB Lear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History of JB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01-13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first public release of JB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   01-16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is  is  a  very  small  maintenance  release.    Problems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ith the learn  dialing directory routine {:ADD_FON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JP Software's 4DOS and the standard DOS rename comm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ept full path names along with the filenames.  The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DOS (4DOS)  does allow this.  I  have stream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in  this routine  so that both  versions of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will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01-22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rrected a  small bug to automatically  detect front-end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BS's within JB Lear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 logic to provide SSLOOKS in  learned macros.  This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in  the JB Learn  menu and  in the  data file  pars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limits of 15 SSLOOK  strings can be defined.   On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efined, creation of SSLOOK strings is not performed unti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ogic has been added to check and see if the BBS prompt fou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 dealt with earlier  with a SSLOOK.   If it  ha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 is required  with these matches from  the user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 novice/expert  menu choices  controlled  via  the NOV_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moved  compiled version of the macro from this point forw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maller ZIP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02-0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de  sure that the macro  file always gets  written to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ved input  of  the macro  label  before the  invalid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Limited the label name to 8 characters instead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de sure that the SSLOOK counter is reset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code  to insure read  open errors will never  happen.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cases have been  noticed but I  am not able to  re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 SLKLIMIT  to  control  the number  of  SSLOOK 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the  ability  to define  SSLOOK definitions  to be 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.   What  does this  mean?   Once a LOOKFOR  defin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 all previous  SSLOOK strings  are thrown away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FOR  completes.  JB Learn  will now re-define  thos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fter each and every LOOKFOR.   This gives you ev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moved the &lt;F&gt;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 logic  used to  prevent more  than  15 SSLOOKS 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prior to the first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anged the {STOP}  to an {UNLOAD} at the completion of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is cleared out of {COMMO} macro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07-16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uploading  and downloading  learning features.   It 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send and  receive files while learning.   Previous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only download files  while learning.  Now you can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complete   mail  runs.    Fred   Brucker's  new  {FILE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 is used  by calling  his newly  enhanced {:SELEC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routine.   Pick files from a  dialing directory look-a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or uploading  purposes.   SFI users, you  will love 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protocols are  supported: ASCII  (uploading onl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KERMIT, Ymodem and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logic to ask you which keyboard you want select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is complete for  that login session.  You can select VT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220, Pine, Doorway, or 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 more  logic to  the  dialing  directory creation  s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arameters can be selected.   These include parity,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, stop bits, and terminal type.   The current modem spe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the use of the JB-LEARN.INI data file.  This 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 the driving  variables  separate from  the macro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 been done  so  that the  macro  can be  distribu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-wrote macro  logic  to use  {MENU}  functionality and  1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on the status line instead of {DISPLAY} macro 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terminal screen to remain 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expert  and novice modes  to the  operation of JB 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it easier  to  use for  a  basic {COMMO}  user.  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 the FB_MAC  variable to  designate Fred  Brucker'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.MAC file.  This allows you to name it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mproved the documentation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ability to execute a user-entered  DOS command while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w available. This feature is only available in EXPE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ption {J} in the  main JB Learn menu.   If a command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you will be asked if you want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is  version of JB Learn requires {COMMO} version 6.5 an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reserved variables are used in this newest 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 new %_SLR  variable is used. The new  -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{NOCA} is implemented for drop carrier/no carrier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ome slight  format changes  have been implemented  in LEARN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A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extensive error checking to all macro labels defin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to insure that these labels are  not already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 capture file  can now  be opened  at the  end of  the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You are allowed to nam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t is now possible  to enter scroll back while learning. 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{F} from the JB Lear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ource code is no longer fre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07-30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mproved the installation por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rrected call of protocol definition macros in COMM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de  the  current JB  Learn mode  name  more readable  to spe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online help capability to JB Learn with the add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JB-LEARN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new  save  and restore  screen facility  has been  added to  J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. The only limitation with this is that it will  NOT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graphics screens. This is  using the {COMMO} {SCREEN}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    08-06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corrective logic to handle loss of carrier  while lear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BS prompt and response was not being correctl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ny of the routines of JB  Learn have been moved into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file (JB_LIB.MAC). This allows me to use these rout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cro projects and not duplicate effort an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rrected {PASSWORD} logic. If {COMMO} does NOT hav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 dialing directory,  and the  %_PAS variable 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 macro the  {PASSWORD} command will  NOT s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It MUST be defined in the dialing directory for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password with the {PASSWORD} command. Confused? I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wrote i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section  to the documentation about  {COMMO} variab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    08-10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deletion of uploaded file if desired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more opportunities to use SSLOOKS or LOOKFOR/S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ed the new HOTKEYS variable to the initialization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Recommended Share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 a few shareware packages that  I highly advi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at.  These are products  that I use on an almost daily  ba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would strongly urge you to at least give them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 am very picky about  which editor I use.  I have  found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The name of this text editor is BOXER, it is truly a "KN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"!!!!!   This editor incorporates a  speech friendly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Look for BOXER*.ZIP on a BBS near you.  You can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shareware package via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R. Ham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borough, NH 03458-3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3) 924-66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: 70242,2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0242.212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  have  been looking  for  a  nice pop-up  TSR  notepad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for both braille and speech.  I have just recently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I just love.  The name of this product is Noteware.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TEW40A.ZIP on a BBS near you. You can contact the auth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via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 N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O. Box 16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Juan Capistrano, Ca. 926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4) 240-20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you  are interested in  a very  good menu system  fo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s, SHEZ is a great  choice.  This program also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ch  friendly interface.  Look  for SHEZ106.ZIP on  a BBS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  You can  contact  the  author  of this  package  via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D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Rosa, Ca. 954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7) 575-9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you are  looking for a very  good shareware screen read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ch, look  at Tiny Talk.  It  is feature packed and  at a d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ice.  Look  for filenames like ttexe*.zip for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tdoc*.zip for the documentation. You can contact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ny Talk  via the  following address:   OMS Development  19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and Ave.  Wilmette, IL 60091  (708) 251-57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f  you  are looking  for  a very  good  disk cataloger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llection,  I strongly suggest WSSINDEX.  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a speech  friendly interface in  it as  well.   L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SSI531A.ZIP and  WSSI531B.ZIP on a BBS near you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 the  author of  this package  at:   WSS Division  of D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W. Babcock 4 Reeves Road Bedford, MA 017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B Learn - Version 2.12 - Copyright (C) 1995 Jeff Bishop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re you tired of using a  lot of little utilities to enha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-line? I was a  long time ago and decided to  hu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o change that. I found 4DOS from JP software.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55A.ZIP and 4DOS55B.zip on a bbs near you. You can contact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4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Arlington, MA 02174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800-368-8777 (USA only) or 617-646-39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