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S Serial Port Utilities                                  ORD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Corporat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Copy and OEM license agreements are available for any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utilities included in the CTS Serial Port Utilitie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OEM.DOC or contact CTS, Inc.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Personal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most economical registration for a single user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(or used) the SPU to diagnose a problem with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, then this is the license for you. By registering, you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ized support to assist you with trouble-shooting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 are provided in the User Guide section titled "Custom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icy". As part of this license, you also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Additional features in PortInfo includes th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ification test that makes sure that Windows i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ly. PortInfo suggests specific changes if an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BIOS_Fix includes the Windows Setup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30 minutes of personal assistance with your serial port problem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talk to a programm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The most current version of the CTS Serial Port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A FREE CompuServe IntroPak which gets you online with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the regular signup fee plus a $15 usage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Announcements about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Special savings on other products from CTS. Details are list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the order for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cense provided with this option allows the registered us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U on any computer personally owned or used exclusive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Personal PLU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gistration option provides all of the benefits above 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A new step-by-step guide to installing a modem. This inform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 will help you make the right decisions about orga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serial ports and IRQs when you are installing or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The serial port troubleshooting guide. This helpful docu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 you resolve the most common types of serial port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Mor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A printed copy of the attractive 86 page, 8.5 x 11" User Guid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ing 30 pages of introductory and reference information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d in the electronic manual. This additional inform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s serial port basics, types of serial ports, when and wh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need a 16550A UART, how and when you can share interrup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 serial ports, details of the RS-232 interface, c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ring, and how IRQ 2 and IRQ 9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60 minutes of personal assistance with your serial port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The MouseOn and MouseOff utilities. The "mouse utilities" allow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use and a modem to share the same interrupt when running un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cense provided with this option allows the registered user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U on any computer personally owned or exclusively us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Professional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cense is for consultants and corporate support specialists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ly deal with a multiple computers. Treat the SPU lik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wdriver - that is, as long as it is in your possession an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eft" (installed) at any other machine, you are in complianc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. Only one individual is authorized to call fo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cense option provides all of the benefits described above, 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A number of new "advanced options" are available in the PortInf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tility designed specifically for the technical user. These inclu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bility to create fully automated batch files to oper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Info, a configuration file which allows operation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line switches, and the ability to force or sup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erent tests. See the "Advanced PortInfo" section for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The bonus utility "FindCOM" which locates any serial port inst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computer system. This utility does a "safe search"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/O address area to find any 8250 compatible serial port at *any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. A very handy utility for those "unknown"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90 minutes of technical support (one authorized caller per licen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Allows use of the SPU on multiple computers AS LONG AS the SPU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used on ONE COMPUTER AT A TIME. Site licenses are avail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situations where multiple installed copies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Professional PLUS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everything in the Professional License, 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A "toolkit copy" of the CTS SwapIRQ(tm) utility. SwapIRQ is 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24 (retail) DOS utility that lets DOS applications use any IRQ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ed by a serial port or modem. A very handy utility for th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tuations where an IRQ conflict could be resolved *if* a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ication could just use a different IRQ. Now it ca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More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apIRQ is a TSR which uses 784 bytes of memory and redirec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rdware-generated IRQs to the IRQ the software uses. SwapIRQ ru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DOS, or in a DOS box under Windows and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each installed copy of SwapIRQ requires an addi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cense. Multicopy discounts and site licenses are available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d. Contact CTS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A "toolkit copy" of the CTS PortFix utility ($14.95). PortFix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ther little DOS TSR utility (only 704 bytes!) which elimina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kups caused by some faulty UARTs shipped with PCI compu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late 1993 and 1994. These faulty UARTs have also been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some addin cards...if you are experiencing occasional lockup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icularly on the "second use" of the port, then this utility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th a sho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Special Discounts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take advantage of these special prices for our other produ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below ONLY when you order the CTS Serial Port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QInfo(t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comprehensive Interrupt Mapping utility. IRQInf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arly all common devices and accurately displays their IRQ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QInfo includes tests for serial and parallel ports, sound ca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ers, the mouse, hard and floppy disk drives, network ca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SI devices...just about everything that uses an IRQ. Du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f testing performed by IRQInfo, this utility runs in DOS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ing: Normal price is $28.95 (including S&amp;H), but it is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nly $24 when ordered with SwapIRQ or any CTSSPU licen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QInfo PRO (t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fessional version of IRQInfo includes support for even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devices that use IRQs and includes an integrated TSR mod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atches computer while you use it to determine if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sed IRQs have a "hidden device" using them. IRQInfo PRO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ll color animated display as devices are detect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ally "learns" about your system as long as the TSR modu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. NOTE: TSR module uses only 512 by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ing: Normal price is $41.95 (including S&amp;H), but it is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nly $35 when ordered with SwapIRQ or any CTSSPU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IR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utility is described in the Professional PLUS version.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24 (including shipping) but you can order it now for only $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utility is described in the Professional PLUS version.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14.95 (including shipping) but you can order it now for only 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TS Modem Utilities(t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collection of modem diagnostic and testing utiliti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d soon. Please contact CTS for details and pr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Pay for your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now accept Visa, MasterCard, American Express and Dis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s, personal and business checks from US banks, mon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s and we can ship 2nd day AIR COD in the US (please add $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D &amp; increased shipping charges, and be sure to write "COD"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 form.) We accept EuroCheqs, American Expres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tional Postal money orders for our international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More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lso accept purchase orders from established customers, Fortu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0 corporations, accredited schools and US government agenc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there is a $5 service fee on purchase order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han $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order on CompuServe through the SWREG area - bu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ware that the handling charges are higher when using SWR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TS Software Utilities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 ____________________________      Telephone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________________________________   E-mail ID: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TY   Description                               Price           Subto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   ===========                               =====           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   CTSSPU Personal License                     $20          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   CTSSPU Personal PLUS License                 35          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   CTSSPU Professional License                  59          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   CTSSPU Professional PLUS License             79          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ther Products (special prices valid only with CTSSPU order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s FREE shipping via AIR mai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   IRQInfo ....... Normally $28.95 - only ....  24          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   IRQInfo PRO ... Normally $41.95 - only ....  35          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   User Guide for IRQInfo or IRQInfo PRO  ....   4           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   SwapIRQ ....... Normally $24.00 - only ....  20          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   PortFix ....... Normally $14.95 - only ....  10          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   The CTS Modem Utilities (available soon!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Sub-Total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es Tax:                  Georgia residents add 5%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 &amp; Handling:  USA/Canada, all products   $ 4.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ational (CTSSPU Personal License)    4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ational (CTSSPU Personal PLUS, PRO or PRO PLUS)</w:t>
        <w:tab/>
        <w:t xml:space="preserve">  10.00</w:t>
        <w:tab/>
        <w:t xml:space="preserve">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TAL (US dollars, please)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METHOD:  Check __    Money Order __    EuroCheq __     Discover 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sa __    MasterCard __    Am. Express __    Purchase Order ($50 min) __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REDIT CARD INFORMATION</w:t>
      </w:r>
    </w:p>
    <w:p>
      <w:pPr>
        <w:pStyle w:val="PreformattedText"/>
        <w:bidi w:val="0"/>
        <w:jc w:val="left"/>
        <w:rPr/>
      </w:pPr>
      <w:r>
        <w:rPr/>
        <w:t>Name as it appears on the card: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o. ________  ________  ________  ________  Expires  ___/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holder signature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to, FAX, Email or call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Computer Telecommunication Systems, Inc.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3847 Foxwood Road, Suite 1000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Duluth, Georgia  30136-6100 USA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Telephone          |          Electronic Mail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---------          |          ---------------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Orders: 1-800-380-2666 |             CompuServe: 76662,2315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Voice: 1-770-263-8623 | Internet:76662.2315@compuserve.com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FAX: 1-770-263-0124 |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deral TaxID: 58-1880693. Prices are subject to change without not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