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VOICE STORE J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 Jr.  The Invoice Store Jr is an easy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is very simple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Jr is a low cost alternative to The Invoice Sto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ee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just a summary document for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Jr product.  The registered version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is printed manual covers every feature in det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unlimited telephone, BBS, and 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(516)244-6927     Fax:(516)567-5563       BBS: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copy of the software, please fill out the order for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copy of the INVOICE STORE JR, you can call (800)232-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redit card or on CompuServe, GO SWREG and the ID# is 1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Jr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this procedur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followed by the ENTER ke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is very simple.  When the mode of operation i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field to edit is highlighted.  The cursor will flas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ile in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     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      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        Edits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        Edit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 Moves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Moves the cursor to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Home            Edit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nd             Edits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Y               Deletes from the cursor to the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U               Restores all data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       Toggles insert mode to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    Abor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             Edits the next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editing all of the desired data, the user can press EN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e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, the user can enter any of the four mod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tore Jr.  Each module has several sub catagories.  To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catagory, the user must press the associated charact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INTENANCE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 is used to store all information about custom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identified by unique a customer number.  A customer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nged from this module.  A maximum of 500 custom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entered into the custom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CODE</w:t>
        <w:tab/>
        <w:t>A unique code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NAME</w:t>
        <w:tab/>
        <w:t>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</w:t>
        <w:tab/>
        <w:t>The first name of the contact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</w:t>
        <w:tab/>
        <w:t>The last name of the contact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The telephone number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</w:t>
        <w:tab/>
        <w:tab/>
        <w:t>The telephone number extension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NUMBER</w:t>
        <w:tab/>
        <w:t>The fax number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</w:t>
        <w:tab/>
        <w:tab/>
        <w:t>The balanc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</w:t>
        <w:tab/>
        <w:tab/>
        <w:t>The sales tax percentage that the company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 SHIPPING</w:t>
        <w:tab/>
        <w:t>If the company pays tax on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</w:t>
        <w:tab/>
        <w:t>The discount percentage that the compan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CO</w:t>
        <w:tab/>
        <w:t>The shipping information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ING CO</w:t>
        <w:tab/>
        <w:t>The billing information for the compan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ustomer, the user must press the ADD key.  The sys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stomer number.  The user can change this number if desir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s a customer number that already exists, the program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he new customer when the user attempts to sa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addition are the 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customer shown on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he EDIT key.  Only the current customer shown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urrent customer from the program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When a customer is deleted all invoices associated with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leted.  Once a customer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customer 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by Company Number, Company Name, or Customer Nam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a close match of the name entered.  I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found then the customer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customers, the user must press the VIEW key. 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description of all the current customers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stomers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customer, the user must highlight the desir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f the user wishes to abort this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SC key.  Once the desired customer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come the current customer displayed on the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trying to select a custom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tes on a customer, the user must press the NOTES key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creen that notes can be entered.  This is no limi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can be taken.  To save the notes, the user must press the 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o abort the notes the user must press 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customers one screen at a time, the user must press the Pg 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 perform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1.  REBUILD 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only be used after a hard disk crash o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.  All of the database index files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1  DELETE BATCH OF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only be used if the user wishes to delete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that have not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  INVENTOR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atabase is used to store all information about inven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 is identified by a unique stock number.  Inven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this module.  A maximum of 500 items may be stor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following information is entered into th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 CODE       A unique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          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          The selling pric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         The weigh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ABLE         The item is taxable or non-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        The date when the last manual updat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</w:t>
        <w:tab/>
        <w:t>The product is available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</w:t>
        <w:tab/>
        <w:tab/>
        <w:t>The product can be a product or a non-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         A four line description of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inventory item, the user must press the ADD ke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s a product code that already exists, the program will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the new inventory item when the user attempts to sa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addition are the 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inventory item shown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DIT key.  Only the current inventory item show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current inventory item from the program, the user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Once an inventory item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inventory item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the product code or product descrip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the best match of an inventory item tha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the search entered is found then the inventory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inventory items, the user must press the VIEW key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hort description of all the inventory items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ventory items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inventory item, the user must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 and press the ENTER key.  If the user wishes to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user must press the ESC key.  Once the desired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, this will become the inventory item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feature is very useful when trying to select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nventory items one screen at a time,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used to enter and display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oice Store Jr.  This screen should be the first one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from this module will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</w:t>
        <w:tab/>
        <w:tab/>
        <w:t>Your company nam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Your company addres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Your company phon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ab/>
        <w:t>Your company fax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INVOICE</w:t>
        <w:tab/>
        <w:t>The last invoice numb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UST</w:t>
        <w:tab/>
        <w:t>The last customer numb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</w:t>
        <w:tab/>
        <w:tab/>
        <w:t>The default tax rate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</w:t>
        <w:tab/>
        <w:t xml:space="preserve">        United States &amp; Canada tax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</w:t>
        <w:tab/>
        <w:tab/>
        <w:t>The type of forms that you wish to u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MSGS    Default in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is information from this module.  To edi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user must press the EDI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orm type, the user must press the FORM ke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ypes available.  They are GENERIC FORM, HP LASER-JET, and CUSTOM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which type of form (INVOICE, PACKING SLIP, or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 how many copies to print and which pr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ORM is used if the user wishes to print on a generic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aper.  Most of the users will use this typ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LASER-JET is used if the user has a HP LASER-JET printer.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ice will be automatically generated when an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the user has a HP DESK-JET printer, the following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ince the HP DESK-JET has its limitations, these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file named INV.FRM is provided.  The user must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printer.  This can be done by use of the DOS comm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may wish to print a number of copies of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pre-printed form be used with this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 to print invoices, the user must load this pa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user must select the CUSTOM FORM and leave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FORM is used to work with pre-printed forms.  The use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eld coordinates to match the coordinates on the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the user wishes to omit any field, then the user mus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.  This can be done by use of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an be selected by pressing the COUNTRY key.  Two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United States and Canada.  United States mode suppor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while Canada mode supports GST &amp; PS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comments can be entered by pressing the INVOICE MSGS key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, the user must enter the coordinates on where the com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invoice.  Entering a blank coordiat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VOICING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ing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  ENTER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used to generate and recall invoices. 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user should have entered customers and inventor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invoice, the user must press the NEW INVOICE key.  The u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customer code or name.  If the customer number is know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ustomer number followed by the ENTER key.  If the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, the user can press the ENTER key and a list of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 The user can the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until the correct one is found.  The view procedure w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customer and inventory modules.  The user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dd a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stomer number has been entered correctly,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 will be displayed at the top of the screen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enter the detail information of the invoic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enter the stock number of the inventory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tore Jr accepts two types of items (Inventory Items and Misc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item is an item that is found in the store's inven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item is a non-inventory item and has no inform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user wishes to enter a misc item, then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followed by the ENTER key.  If the user wishes to enter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n the user must enter the stock number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press the ENTER key to view all inventory item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explained in detail in the customer and invento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entory item or misc item has been enter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quantity of items to be sold.  The defaul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  The user may enter any amount that is being sold.  I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the user is prompted if the inventory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update the inventory, the number of ite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les is automatically added to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antity has been entered, the user is prompted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ce is based on the information supplied by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inventory item.  If a misc item is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zero.  The user may enter a new price or keep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ready to accept a new stock numb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the user presses the ESC key.  O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been entered, the program will calculate the current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for the discount, tax,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discount is applied to the subtotal.  If you hav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-taxable items, the sales tax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culated and you will have to calcula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edit the information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.  If the user wishes to save the invoice, the user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key.  If the user wishes to cancel the invoic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the EDIT key, the user can add more product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information, edit the totals, edit a produc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.  The user must press the desired key.  When do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the SAVE key, the user can change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ice date.  After entering these values, the invoice is sa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invoice is PAYMENT NOW, the accounts receivab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 When done, the user can print th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he invoice to be printed later, or j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N OLD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recall an old invoice, then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VOICE key.  The user will be prompted for the invoice number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voice number followed by the enter key.  If the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invoice will be displayed on the screen. 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invoice, print the invoice, or void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2  PRINT BATC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to print all batched invoices.  Batched inv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that were selected to print later when the invoic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will remain in the batch until the batch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REPORTING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ystem is used to generate different types of reports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to the screen or to the printer.  When the repor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some reports can be given detailed informa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to the desired item and pressing the ENTER ke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support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List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Lis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 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ing report is used for generating a report for all custom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s that are still due.  The user may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select if the report should show all outstand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outstanding invoices.  Current outstanding invoices ar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ly owe money based on the invoice terms (Net 30, Net 6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standing invoices are all the invoices that owe mone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nvoice ter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2 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generated on a summary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ales Collected           This item will show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ales Tax Collected       This item will show al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ollected on inv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hipping Collected        This item will show al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harges col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xable Sales Collected         This item will show al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x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Taxable Sales Collected     This item will show al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 that 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3  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generated on a detai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Due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tax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  LIS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report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1 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listing report is used to generate all customer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2  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listing report is used to generate all inventor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3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list can be printed to be given to your customers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product code, product description, and selling price.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urrently available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5  PRODUCT LIST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products for a customer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customers or a single customer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6  CUSTOMER LIS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customers for a product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products or a single product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7  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the payment history for a custom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ll customers or a single customer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CCOUNTS RECEIV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s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1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 is used for entering payments from custom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an invoice number.  If the us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, the user may press the ENTER key for a list of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  The following information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T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dor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2 VOI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ing of a payment is used for deleting payments from custom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an invoice number.  If the us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, the user may press the ENTER key for a list of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  The user will then be able to select the correct payment t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PGDN&gt; and &lt;PGUP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Invoice Store Jr, you can upgrade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mmercial product for $70 ($25 discount)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be upgraded.  The Invoice Store commercial produc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run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entries supported (No 500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Report Writer to create your own 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Inventory Tracking with auto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Cred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in a database of salesman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track salesmen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mailing labels and custo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customer statements and packing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shipping methods and pay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3 menu systems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letters to your customers and vendors with built-in wor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-Dialer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ointm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Do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custom search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Jr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J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Jr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20 + $4 S/H (Florida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904)237-0378    Fax:(904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904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904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