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SELL INFORM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information  by mail is  one of the  most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perations in this country today.   And you can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 for yourself--and make it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be writer or  have experience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All the steps in setting up a mail order 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re simple, easy to follow, and may reap a stead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for you--even building up to a highly profitabl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d of reporting  to work every day?   Frustra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fford the extras that  yo want from life?  The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own business  are endless, but  most of all,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 of accomplishment  and fulfillment,  as  you help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cquire the knowledge they want--and will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to give up anything.   All the tip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require minimum expense, can be don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 only a small--but constant--amoun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do need is the desire to MAKE IT WOR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  to follow through,  and the discipline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of  the steps,  then you're  well  on our  way 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pecial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SEL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tores  nowadays cater  only to  mass  market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s; record  stores carry only popular  recording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can  you  get  information  on a  specific  topic?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  magazines  are  limited  in  their  scop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rder  items by  mail in the  safety and priv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wn home.   You don't  have to  shop around at  th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ing time  and gasoline.   And, you  have a 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seller of  the information, often  being able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 questions   and  getting   feedback--especiall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and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order at home provides a HIGH PROFIT MARGIN.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or recorded information  is inexpensive compa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you can receive.  You can operate with a low  overh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simple to run, and there is no middle seller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CAN I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 people  achieve  because   they  know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.   And specialized  knowledge and "how  to" ar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ght-after  types  of  information successfully  sold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ndless  need for  specialized 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 on hand--or can easily obtain.  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knowledge and  ideas that many people see, 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expert to produce and sell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 information may be anything from a favo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ipes to a list of the fastest horse tracks in 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include places to visit,  such as back roads, country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e restaurants  in an area.   Or it can be  reli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 goods, and  tidbits of  information about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w  to" can  be  anything from  making  cornhusk do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good  place for camping and  hiking.  It can  be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r tips on how to  make something, or fi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 or achieve a  special goal.   It  may pertain  to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es and self-improvement.   Or it may relate 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 of specialty publications such as skiing, deco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t limited to books and cassettes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forms.  Something sold for a little money and only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might  be plans  or directions.   A short  piece (up 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) may be a report, manual, folio or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  if   you   get   into   multiple   printing, 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,  and  many  items  to  offer,  you  migh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s, catalogs, booklet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really good at what you do, you might eve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r  correspondence course,  both of which  can 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al of money and provide ongoing incom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 about what  you might  have  to offer,  and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ment you  want to make.  Maybe you  want to prepar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make a few  photocopies and test the  results.  Or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epared for a larger project such as a  book 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KNOW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 your  life  is  unique,  you  have 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at is  helpful to others.  You  have encou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thousands of tasks that you have taught to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r work associates.   What's sometimes hard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might  be easy  for you,  and  that's why  you've  l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this information,  this  SPECIALIZED KNOWLE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s at a larg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have you taken a special interest in? 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nusual things  well.  Do your know how to m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latives  think is great?   Have you read about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for  years--as a pet  interest?  Maybe 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 like to  look into, find  out about, and  sh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other people are looking in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ck for an idea?   You can generate your own ideas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 could write about as you go through your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special at work.  You may cook a deliciou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now how to fix thing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 through  magazine  racks  and  bookstores  for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ways something you  "you always wanted to know 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 library and the yellow pages for  sources. 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nd friends.  Encour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ILL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in the classified ads section 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 and tabloids.   What kind  of information  is o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the repeats.   Ads  which offer  the same  material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nth ar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be  winner too.   You  can easily  produce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 form of short reports or  longer book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ame profit as the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the price.   Invest a little and  writ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of the materials  similar to what you want to do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?  What would you av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  your potential  customer.   What  does that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?  The same  as you.  You are a perfect examp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  And, although  you're  willing  to pay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hat's  inexpensive  to reproduce,  you 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what makes  repeat business and turns  potent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SOME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thusiasm will  show.  The amount of  pleasu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ic  will come through  the pages of  the report.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--be creative.  But get the fact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what you  know about.  It must be original and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something different to offer,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, especially if you write about a well-know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ING A MANUSCRIPT I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chosen a topic and decided on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now what?   You don't need to become a world auth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ject, but you must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several  booklets  or reports  similar  in 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matter.  Compare the type of information and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.    You  might  want  to  subscribe   to  the 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ing to  the topic (you may already).  And, of course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s who can give 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moving.   You can begin writing as you  researc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caught in the bog of details.  Prepare a  basic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list of the points you wish to cover, and writ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write.   Don't be afraid--you  have no  on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 You have  the ability  to put  ideas down  on pape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equence  that makes sense  to other people.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OME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stage of the writing process you can hire some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A  "ghostwriter" can prepare manuscript for  your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  An editor can polish even the roughest copy  into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e prose.  Even a good typist can take rough copy, pun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 people can be found  by placing a small  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spaper or  from the  classifieds  in writers' 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be surprised--it doesn't cost  that much and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gonize over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P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write a letter, you can write a short rep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at's  the best  attitude--as though  you're writing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    Because what  you offer  is basically  sound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or instructions in the form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be careful to  always assume the  basic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--don't talk  down.  Although  you are giving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formation, that person can--and usually does--know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writing  is clear,  easy to  read, and 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able sequence.   Be careful  not to meander  or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dea or separate point should have a beginning, a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subheads  to break  up the blocks  of writi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aragraphs and simple sentences.  This is not a con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prose, but  be sure to  use the basic  rules of gramm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't rely on a person  understanding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lans, chart or graph, talk about what  it mean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helpful  information,  tips,  or  any  keys  to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.   Again, you don't have to be  an artis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stick figure" picture, as long as it's clear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 to con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omething to  say.  Reread your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ize it  to be sure  you have something valuable 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basic key to success in sel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tandard manuscript form  is typed, double  sp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nd top margins of about 1 1/2 inches and at least  a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t the bottom.  If  you are not an expert typist 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n excellent quality  typewriter, hire someone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nished  copy.    It's  not  expensive  and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 THAT IS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SLOWL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your manuscript and you're ready fo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o to the expense of professional volume printing--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e  your local  "instant  press"  printers. 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s  a  very inexpensive  and  efficient way  to 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rom several hundred to several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est  a few dozen at first, even  photo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sonable in price.  Since you have a clean  manu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ll be clear and easy to read--a product to be 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CASS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corded  cassettes   are  an   excellent  way  to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y mail.  And there's a large profit in these to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listen to cassettes  while commuting and  sale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m to follow  up on seminars  and meetings.  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equipment available and in use today, recor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great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d be surprised how inexpensive  it is to record a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cassettes for  your business  of  sel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must have a prepared  manuscript to read fro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get someone  with a  pleasant  speaking voice  to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need  only the speaking quality  recording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urchase  cassettes in  quantity  at a  very low 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s are available from bulk loading companies in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 the exact  minutes of recorded  information. 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 no blank tape  at the end,  which is  amateur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use  a good  tape recorder at  home to 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 should have clear, excellent sound,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 or  interference.    Of  course,  be  sure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noises  that   will  detract   form  the  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 this is  a business,  and  your product  must b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   Later, when  the orders  roll in,  you can  go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studio to produce the finest qualit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speed duplicating services will mass produce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 a very reasonable  price.  Investigate qual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before you comm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printed  matter,  cassettes are  easily  mail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urchase  cases to  go with the  cassettes that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.   Later you can even have cassette insert card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chieve a fine look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tect your rights against anyone else using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you copyright the material.  Both print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can b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 worry   about  unpublished   manuscripts--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gainst unauthorized copying.   But as soon a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ut to the  public, it is in public domain 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s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ice may  appear  in  one of  three  forms: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right";  "copr."  or  the  symbol  [a  circle  with   a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].   It  must  appear  on  the title  page  or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ing the title page and must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 and the year date  it was published.  [NOTE: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1) Copyright; (2) the year of first publication; and 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wner  of copyright.  The present cost  is $20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Form TX is used for books, pamphlets and repor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publish your work, send two cop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fees to the U.S. Government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formation, write to  the Register of  Copyr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Congress, Washington, D.C. 20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thing about  the information  selling bus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equires so little to start  and maintain. 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portion  of your home to work in--with a work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common stationery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to  use your own name or create  a company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ve advantages that can  work for you, but it'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eels right.  If you choose a company name, check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 to be sure you comply with any registr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thinking  about using a  post office 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your own  address, don't.   Because of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frauds  and the buyer's  general skepticism, a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offers a  real place  with  a real  person living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fly-by-night post office bo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harp  looking letterhead stationery, 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ing labels.  And, you  don't have to spend a fortu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 printing on  high  quality  paper.   If 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ic  ability, you  can create  your own  logo and 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-on type available at ar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 to have a drawing for  your logo--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 of your last  name or  the initials of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  A local printer can advise you about the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vailable f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utious when  you order  the letterhead  and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differences  before  you  go  ahead.   There  i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among  grades of  paper and added  copies for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ather than black or for using two colors.  Embos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, as do special sizes of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ck with standard  sizes and clear, standard  typ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aper with a slight tint  to it with black typ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two color printing and look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to offset printers can produce five hundred to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 of clean  printing  for  little cost  if  you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get  rolling in the  business, you  will find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ostal scale and meter can save you postage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rips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and printed  matter can be mailed at  a speci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Each order  should be marked: Special 4th Class Boo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 light materials, a  few cents more for extr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rst class may be worth it to fulfill a prom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ING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publish your own writing or idea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information  selling business.   It's easy 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e many wholesale book companies distribu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Often  these wholesale booksellers can supply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supply basic copy for you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also  distribute  someone  else's  materials.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you  have to  pay royalties, but  there's no 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lots of books are available form major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if  these books didn't sell  in the bookstores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rket the books is as important as what i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ublishers usually dictate  the retail cost  of th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get a tidy fifty percent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to sell books  wholesale blindly, 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about your lists--the people you try to sell to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get into selling  other publications is firs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 list, and  then offer books,  reports, and 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related in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, display  ads and direct mail  off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 sell your information  by mail.  Since  you have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expense  of mass producing  your material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e a little on the type of advertis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you tell if your materials will sell?  You  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, check the  results, and analyze what kind of  draw or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for  your product.  Then you analyze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roduct.  Were many sent back for refunds?   Di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ercentage of orders from specific 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alculate a  successful  test, you  need  to 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response  for you to break even, to  pro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greatly.   Go ahead--dream.   BELIEVE IT  WILL HAPPEN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f  the things  tested  for  are  price,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 and  the   ad  appeal.    Successful  ads 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can be  used for another.   If an ad doesn't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reword it and try again.   It is only through tes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know your  products' appeal.   The actual 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indication of how much of one item will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et  discouraged.   You need  persistence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running inexpensive ads.   Successful people w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ecause they ST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you looked  at all  the magazines  that cat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?    Choose the  type  of publication  whose  rea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d  the same  interests as  your materials o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ust appeal to hundreds of readers of thes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 ads for  similar materials.   How long 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unning?  Be  prepared to run your ad  for months.  Of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draw doesn't happen until the second, third or four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caution  if you are trying  for a big  aud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distribution publication--your  product might  no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 appeal, and  it  may cost  more to  advertise  in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 magazine.     On   the  other   hand,  small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 have   only  a   limited   draw  for 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--unless it is reg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 sell your information by mail is 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approach,   Few items  are bought  directly from a  shor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arge  price, but there's  a high  response on th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short,  inexpensive ad in the  classifi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ation you  choose.   The ad  should  be to 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o  the type  of information, and  enticing. 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out some  benefit the  reader would  get, such  as 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money or learning  a special secret.  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"free details," or "write for fre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ads--called  leader   classifieds--help  buil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lists for continued returns and a solid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place different ads  in several magazines, 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eadings,  how  can you  tell where  the response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?  You include a code in the address.  This  is called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ways include a complete, unabbreviat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 classified ad.   In  the company name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,  you  place  your  key that  indicate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the ad was placed, and in which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, keys come  in the form  of division, depart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numbers,  The easiest keys simply substitute on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ublication and  a number to indicate whi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inquiries for the classified ads,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--a printed sales  letter or brochure,  You can  hav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scription of your product  which incudes an order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be more elaborate and produce a  sales package, 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 conversion--from inquiry  to order--that  will M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classified  ads  produce  inquiries  and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at  a lower cost,  sometimes you  have a produc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better another way.  Display ads, also called space a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advertise if you need to show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mall  line  drawing  of  one of  your  produc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 and details, as well as information abou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will bring in good long-term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ing space in  publications is not difficult.   N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dvertising agency  to do it for  you.  In fac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 agency discount for  yourself by establishing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hous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ublications  offer  an   additional  fifteen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for ads from a small mail ord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with the publication for the rate card--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space--and for the requirements of buying ad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representative will  be most helpful in 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lace an ad.   You can call that person, or  wri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is in a differe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 mail is a  tried and true  way to make 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business.  But don't try it as a beginner--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 sure seller and  can afford  the expense of 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irect mail package has  a sales letter, a brochu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, and repl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ales  letter  must  be  personal  and  have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.  Have  it run off  on letterhead in  two colo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discuss  the  benefits  of  the  product  and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.  Push for the order--ORDER NOW--stress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ochure  should discuss  the features  of you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 appeals.  It  should be in color  wit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professional.   You don't need to provide a postag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--it doesn't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list of possible buyers from classified  le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list for selling related materials.   You can als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rom companies and get pre-addressed gummed labels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choose lists related to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irect  mail advertising must  be tested first. 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a small business is two to three hundr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ING A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lan  to sell something you didn't  wri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tally familiar with the contents of the informa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.   Read  through or  listen to  the product.   Wh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want to bu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ad  copy gets the  reader's attention.   Try out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y phrases until  you get one you're happy  with.  Ar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's curiosity.  What is the basic, bottom-line app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list of the features and benefits.  Will it 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money?   Will it  teach something new?   Will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do something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dible in  what you're writing--don't cheat 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ive  the product  benefits  or features  it doesn't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're honest  with  the  customer,  you  will  get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the  reader directly.   Use  short sentences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tion verbs, and persuade the customer to ACT NOW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t hand.   And,  always  offer a  money-back guarante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 of approach far outweighs the number of refu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ll  in the details  of the  product to make 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to have.  Be  sure to include an order form--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letter 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 part is when the checks come in and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 you advertised, sending the  information ou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regulations concerning prompt responses, s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p your  order within thirty days of  receiving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 must inform the  customer of the  delay and offer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ere you put  your organizational skills to 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important to  keep  the inquiries  and orders  stra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ure  to send out  the proper materials for 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invest  in a pre-inked stamp that marks  the inqui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"received," and another stamp to mark  the date it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t was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r ads pulling?   Is one magazine better than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inquiries are you getting?  How many convert into sa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are you m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asy way  to analyze results is to  keep accu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responses.  You  can then  determine whether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renewing your  classified, or  if you  need to 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 a record sheet,  you can use  accountants' colu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 or use  a ruler  to  make your  own.   You  should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age for each ad you place, or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of the sheet  should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ublication; the  issue number or date;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ue was placed on sale; the  address key; the siz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ad; which ad you used; the  price of the produc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lumns  of the  record  sheet should  be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--inquiries from the classified  ads, and ord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les literature mailed in response to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 the left  side, number  consecutively  in a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 These  numbers indicate  the number  of dat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swers to your ad or orders from the sale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adings under  inquiries  are:  date received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and  running total.   The headings under  or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number  of orders  received, running  total, cash 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tal for c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 decide  if  your classified  ad  has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 investment, you can determine the cost per inqui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 the number  of inquiries  into the  total cost  per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three  months worth  of  ads,  and compare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the  ads run in another magazine.   Which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quiries are not what  you're after,.  Sales an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important.  How many orders are you g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 out the cost of advertising per order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st  of the sales literature  to the cost of 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vide the total number of orders into that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gure out how much pure profit you have,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tal for  cash sales, subtract the cost 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order and the cost of mailing and handling; subtrac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ding the sales literature per order and the cost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 break even the first few months 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 YOU'RE  ON   YOUR  WAY.    The   treasure  of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 not to  be grabbed  at first.   It  is built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ily, little by little until it brings in a tid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st ads worked,  and you get  more orders in 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imagined.  What do you do?  Maybe you only had so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d to see if it would be in demand, or you on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dozen cassettes for trial.  Now you mas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abe  too  hasty, however.    Carefully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returns and the possible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have  a  successful item,  it  is time 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and printing.  Local typesetters can advise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and size of the type for your printed matter. 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horoughly, and  be sure  you  know exactly  the estim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-- it can be surprising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to go to press?   Compare prices.  Get at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tive  quotes from printers.   And be  sure to 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work they do.  Is the type clear,  is it well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paper, nothing crooked?   Is everybody  clear on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?  Then, roll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ARE THE LA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selling businesses are  encourag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Government, but there are rules and regul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conducting of the busine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st significant  aspect the  authorities  look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raud, so you have to be careful to advertise 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elling.   Although most  advertising copy bright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nd  good aspects  of products,  be sure  it  in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s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 testimonials in ad  copy and sales 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 they are an  excellent way to  sell.  But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with pure fact and a person who can make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most states require sales  tax,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ies on how to get a state tax number and collect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genuine product  to sell, use a  direct,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pproach,  and pay your  taxes.  You'll never 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LL THIS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've never done bookkeeping, you can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or  yourself--and the  government.   You can 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 pad  at  a  stationery  store,  or   just 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s' 4-colum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every expense related to the business.   Careful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 the exact amount,  the type purchase (Such  as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),. and the  place of  purchase.   KEEP All 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 in order and  clip them to the  page.  When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volume  of trade,  you  can  file  receipts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all income.   You  will  be responsible  and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ed.  On a separate page on in a separate column, 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eck or money order you receive, and the sourc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 separate business  checking account for 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 This makes it clear  and simple for you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fit and  to keep the records separate 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EPE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 have a  successful product  with plenty 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,  don't be  tempted to expand  too quickly. 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ly one or two more products to add to your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all the testing steps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t you  may feel great about the 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few ventures,  never put  all  the profit  back in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 advertising or elaborate printing.  Keep some prof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est only a litt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it feel great  to have your own business?   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ly haven't  spent much time  or money.   In  fact, you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may have  already doubled or tripled,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  everything  you  have always  dreamed  of,  go ahead-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 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need specialized LEGAL  advice or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