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OR HYPERTEXT VS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is required for the use of HyperText VSUM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vidual home user environment.  This form should b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 HyperText VSUM with Patricia M. Hoffman either 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through an authorized ag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s of HyperText VSUM receive free techn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 and verbal assistance with virus infections.  Patricia 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ffman's Excalibur! BBS is available for access to the lat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s of HyperText VS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registered user may obtain free upgrades of the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perText VSUM for a period of one year after registration, provi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pgrade is downloaded from the BBS.  Diskettes are not mail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s unless specifically requested.  Upgrad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on diskettes for registered users at a cost of $10 p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ette.  These diskettes are 3.5" diskettes mailed first clas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nited States and Canada, and by airmail for foreign cou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porate, business and organizational users require a 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 for the use of HyperText VSUM.  For site license inform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contact Patricia M. Hoffman at the address or phone number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CUT HERE===============================================CUT HERE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ORM  For Individual Home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:                        # COPIES:            AMOU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perText VSUM ($30 per copy)   _________          $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 -   $10 for Diskette (3.5" 720K only)        $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AL                                              $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MENT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/Money Order No.__________ enclosed for $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ING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LINE 1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LINE 2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Y/STATE/PROVINCE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RY/POSTAL CODE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E PHONE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ICE PHONE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ricia M. Hoffman               Or to any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333 Bowers Ave Suite 130         authorized ag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nta Clara, CA  95054            listed with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.S.A.                            Licensing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phone:      1-408-988-3773    of HyperText VS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           1-408-988-2438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(14.4 HST): 1-408-244-0813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CUT HERE===============================================CUT HERE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