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nderBYTE Products Ag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0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:                  NH&amp;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:                  577 Isham St. Suite 2-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New York 1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                 Norman Hi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212) 304 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212) 304 9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2115.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(Internet):        nhirsch@nha.com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Reseller Support -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800) 667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                    1:248/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0754,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-mail (Internet):        70754.366@compuserve.com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80 - 787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80 - 789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1 85 - 212 395  (fido 2:280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veldman@esass.iaf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n Agents progra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sales and support for our produc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