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 by using search strings is not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us problem.  If using an up-to-date scanner (or better ye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from different companies), one can be fairly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ill be detected.  The scanners may or may not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have been created by modifying older viruses, b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written entirely from scratch, it will probably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few programs are known to cause a false positiv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gram protected with the HyperLOCK encryptor ... not surpr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at it claims that "Attemping to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result in data l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heavily "armored" programs, that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debugging techniques.  XTG.EXE (Xtree Gold) is o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IN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iles belonging to Central-Point's PC-To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euristics report a non-executable file as susp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certainly a false alarm - the heuristics are o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executable files, and will not produce meaningful result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 files.  You should NEVER use heuristics with "All files"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so will produc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may with to run the heuristic scan with the 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- HOWEVER, THIS WILL SIGNIFICANTLY INCREASE THE RISK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so use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interested in receiving copies of false alarm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/PARANOID, so don't waste your time sending them to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