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Dele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by 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is a utility which provides a fast and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iles.  It has many features lacking in the standar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, 4DOS's DEL command, as well as in other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to be "the best replacement of the DOS DEL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find a faster, easier, more powerful, or more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your files!  Remember that this is a powerful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offers a wealth of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ultiple file specifica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selected for deletion according to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, time of creation,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s may be deleted from all subdirectorie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can delet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cure or Super Secure deletion - files may be dele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that they cannot b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report generation - you may generate repo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we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confirmation - SmartDelete will promp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"test" mode which allows you to see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martDelete session without actually del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exclude files from the dele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You may specify the maximum number of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eatures give you an exceptional flexibility in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have no more hassle in figuring out h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roup of files.  Refer to the PARAMETER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a complete explanation of all of SmartDelet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: 64K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:   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required: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required:   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xtract the contents of SDL100.EXE in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'd like the SmartDelete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L100.EXE is a self-extracting archive - simply run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ts files into the current directory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rchiver utility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is one way you can install Smart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md 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sdl100 C:\S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edit the PATH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 in order to add the SmartDele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simply extract the SmartDelete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sdl100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 filespec [/Ssize] [/Ddate] [/Ccharacter] [/A[:attribu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N] [/B] [/Mnumber] [/V] [/E] [/Y] [/X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Ttime] [/P] [/Rreport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specify the filename on the command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SmartDelete.  You may use wildcards to specif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file 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s all files in the current director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tension "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Allows you to select files according to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H - select files with the Hidden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S - select files with the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:R - select files with the Read-Only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   - select files regardless of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f a file has multiple attributes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r deletion if at least one of 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ies the given condition. 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A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   Tells SmartDelete to delete fil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Enables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</w:t>
      </w:r>
      <w:r>
        <w:rPr/>
        <w:t>WARNING!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f you delete files in Secure Mode, they can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e undeleted!  Use this parameter with  extre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u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,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in Secure mode, overwriting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ette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Allows you to add conditions to the "Delete by dat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This list can hold up to four entri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up to four "/D"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D-01/1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extension .DOC and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January 10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=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created on October 1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Causes SmartDelete to confirm the delet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martDelete encounters a file satisf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ondition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you sure you want to delete FILENAME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NAME is the name of file that was f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Y" or "y", the file will be deleted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" or "n", the file will be ignored and Smart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ed to the next matching file.  If you press "A" or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this file as well as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with no 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Allows you to specify the maximum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 The default is 128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doc /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all files having the extension .DOC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op when 10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"Test mode" - forces SmartDelete to do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delete the files.  This option can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see which files a particul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ill delete.  If you want to see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that will be deleted, you may gener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Enables Super Secure Mode.  Super Secure Mod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d than Secure Mode but it also requires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it unless absolute security is necess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so specify the /C switch in order for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Generate a report - the report will be outputt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"report_file".  For more informat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tion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Allows you to add conditions to the "Delete by siz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.  This list can hold up to four entrie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up to four /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option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exe /S+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EXE and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S5000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whose size is in the range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bytes and 1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Allows you to add conditions to "Delete by time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, allowing you to select fil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creation.  This list can hold up to four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there can be up to four /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on this featur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ING FILES ACCORDING TO THEIR TIM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txt *.bak /T(-1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files that have the extension .TXT and .BA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created prior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 *.* /D(=1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files created before 6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Forces SmartDelete to remove directories as well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can only be used with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Allows you to exclude files from file dele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will delete all files that satisf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 except for "file_name".  "File_name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DOS file name and may contain wildcard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eight /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X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s all the files except for those tha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Allows you to disable prompting for file eras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cannot be used with the /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, when using the "Delete by size", "Delete by dat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 by time" conditions, all conditions must be met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IZE, DATE AND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in /S parameter must be specified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-10k or /S-1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D parameter may be specified in either 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-dd-yy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10/31/92-11/31/93 or /D10-31-92-11-3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31/10/92-31/11/93 or /D31-10-92-31-1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 in /T parameter may be specified in either hh:mm o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ime must be specified in 24-hour format. 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3:30 or /T+13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+1:30a or /T+1:30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ACCORDING TO THEIR SIZE (/S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siz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=n" - Deletes files whose size is equal to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+n" - Deletes files whose size is gre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pp *.txt /S+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-n" - Deletes files whose size is less than a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doc *.bak /S-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!n" - Deletes files whose siz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zip /S!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Sn-m" - Deletes files whose size is in a give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S5000-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ACCORDING TO THEIR DATE (/D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dat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=date" - Deletes files whose date is equal to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D=01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+date" - Deletes files whose dat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+10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-date" - Deletes files whose dat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/D-11/0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!date" - Deletes files whose dat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arj /D!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Ddate1-date2" - Deletes files whose dat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D01/10/91-02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ACCORDING TO TIME OF CREATION (/T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by time" feature can work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=time" - Deletes files whose time is equal to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=10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+time" - Deletes files whose time is lat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exe *.bat /T+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-time" - Deletes files whose time is earli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com *.rep /T-1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!time" - Deletes files whose time is not equal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* /T!12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"/Ttime1-time2" - Deletes files whose time i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del.exe *.txt /T12:53-17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FILES IN SECU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WARNING!!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deleted in Secure mode CANNOT be  undele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refore use this feature only if truly requi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mode is enabled with the "/Cn" command line switch.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haracter that you want SmartDelete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 *.bak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the files with the extension .BAK and over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th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eleted in this mode can be undeleted, bu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haracter specified with the "/C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eful for deleting files containing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bsolute security and you want to en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undelete files you have erased, use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may only be used with the /C switch. 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"Super Secure Mode", which will cause select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seven times.  Furthermore, the directory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emoved making undeletion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generate a report about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you can do so with the /R command line paramet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ame of the report file following the /R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can be any valid DOS name, such as RE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your report to be printed to the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PRN as the file name.  The repor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ame, size, creation date, creation time, dele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ure or quick), and overwrite character of each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xit, SmartDelete sets the MS-DOS "ERRORLEVEL" vari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"ERRORLEVEL" for certain values in order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elete completed its work.  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rmal exit.  SmartDelete completed its job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The /P switch was specified without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SmartDelete could not find any files satisfy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TRL-BREAK Handler initialization error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, unrecoverable,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Error occurred attempting to open the repor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mean that either disk is full or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left for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Error occurred writing the report file.  Usual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ul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Change directory error.  An error occurr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d to change to the directory specified in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ne of the files.  Usually caused by the fact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nam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Change drive error.  An error occurred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d to change to the drive specified in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files.  Usually caused by eith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or a non-existent disk in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Invalid file size in /S parameter.  The fil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/S parameter exceeds 2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Invalid month value in /D parameter.  The month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/D parameter exceed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valid day value in /D parameter.  The day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 parameter exceeds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Invalid year value in /D parameter.  The year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 parameter exceed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Invalid hour value in /T parameter.  The hour valu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T parameter exceed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Invalid minute value in /T parameter.  The min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in the /T parameter exceeds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Invalid seconds value in /T parameter.  The seco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in the /T parameter exceeds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Invalid parameter.  An invalid parameter wa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CTRL-BREAK program termination.  You pressed CTR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Memory allocation error.  There is not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 FFlush error.  This is an internal error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Delete could not flush its buffers.  Usual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sufficient disk spac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Illegal size range.  The starting size specified for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llegal because it exceeds the ending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Illegal date range.  The range specified for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llegal because the starting dat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date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Illegal time range.  The range specified for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illegal because the starting tim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Too many files on command line. 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specified on the command lin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The user answered "NO" when was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This error is generated when nothing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and online help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Missing file specification.  Generated when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Invalid value in /M parameter.  The valu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parameter exceeds 256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Invalid "Delete by Siz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Invalid "Delete by 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Invalid "Delete by Tim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SmartDelete exceeded maximum number of files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when SmartDelete exceeded the valu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Both the /Y and /E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/V switch given without 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/R switch give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 More than four "Delete by size" conditions were given (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More than four "Delete by date" conditions were given (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 More than four "Delete by time" conditions were given (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 More than eight /X switche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using SmartDelete, and want to continue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30 days, you must register. 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ncluded in ORDER.FRM and make a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5 Ocean Ave. #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  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yments should be made in the US Currency. 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llows you to use the product for an unlimit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t also allows you to receive technical support,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, and provides for future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 and you encounter any kind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ug using SmartDelete, you may contact me and I wi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s soon as possible.  Non-registered users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ir evaluation period, but registered users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in the following ways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TERNET: If you have E-Mail access, you may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Internet address, "michael.gershkovich@consultant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ternet E-Mail message is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I usually read all of my Internet E-Mail first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messages as soon as possible.  I strive to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in one day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IME: If you have access to RIME, you can reach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ME Common or Shareware conferences by leav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BS: If you live in New York City, or you don't mi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-based BBS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mer's M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8) 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e Negr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Bragazzi,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Maximus/2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a message to Michael Gershkovich in the Smar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 POSTAL SERVICE: If your problem does not dem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 solution, or you do not have acces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services, you may send a letter o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hail Gershk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45 Ocean Ave. #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oklyn, NY  11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fitness for a particular purpose. 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liability of author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, copy and distribute Smart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use only 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 fee is charged for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original contents of the archive as well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all of its components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commercial purposes for the period of time tha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.  If you would like to use this product for th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the time period of given license, or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or the commercial purposes, you must regist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y paying amount of $10 to the author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ght to use given software for the unlimited period of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for commercial purposes.  It will also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companies mentioned in this document appear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purposes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, and any possible updates, may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's M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8) 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Negr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Bragazzi,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Maximus/2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ulta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18) 837-3236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oklyn, NY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y Capla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Negron,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hours/day, 7 days/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may upload the complete unmod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is distributed as a self-extracting ARJ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Security Envelope.  See ARJSECU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d not receive this archive as described above,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riginally distributed by me, may have been mod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or a listing of BBSes where you should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may not be modified, by either adding, remov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 of its contents,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, 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does not accept archives in self-extract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rchive the self-extractor (SDL100.EXE)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ormat (e.g., put SDL100.EXE into SDL100.ZIP, SDL100.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(or any of its contents) may not be distri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archive (with the exception not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) without the express written permiss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hail Gershkov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came into existence due to the help and effor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Please forgive me if I neglected to include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the following Beta Testers who sugges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pointed 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izer Port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e Neg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Brag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Hud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uil Bru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Pop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ould like to thank Joe Negron for his support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mer's Mark BBS.  His BBS was the main � tes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oe Negron provided all necessary support to make Smart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s thorough as possible.  Joe also extensive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documentation and created the release archiv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ould like to thank Alexander Grinberg for his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and for his suggestions o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mportan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specially I would like to thank all members of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m this project would not be ever implemented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elped me to make this project into what it 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