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Directory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shareware" version of OmniDirectory.  User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ouraged to distribute this version (and ONLY this version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friends, relatives, BBSes, etc.  The registered vers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out explicit permission by the author. 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, lease, rent, or otherwise profit from OmniDirectory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by the author.  OmniDirectory is protected by Feder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users who violate them are subject to investigation by the F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author and Omni Enterprises are NOT responsible f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computer system(s).  By reading this and execut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cknowledge that you agree to these te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