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QU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ite licensing .............. Number of site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 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ue  (C)Copyright 1994,95  Bremer Corporation           (order area: dez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