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04  July 5, 1995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 on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able cards, and the regular PC speaker. It does no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OC), Microsoft (WAV), Apple (AIF) and Amiga (IFF) &amp; (RAW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will also play the samples in (MOD) files at the last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terns. It will try to play back unknown files or raw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MAC SND files at 11,000 samples per second. The soun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uncompressed, 8 bits, and unsigned. Note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an be played by using the command line options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I.e. R:22000 to change the playback speed to 22,000 sampl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 files are used by MOD editors to create MOD files and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, and OS/2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back sound files by associating the sound fil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program is written in C and the sound routines for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aker and Sound Blaster card are written in assembler.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limitations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SBPLAY does not play back ALL sound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rogram will not play back files that are larger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BPlay will not playback sterio files recorded at 441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BPlay uses the DOS environment to help find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this program is free but you must register you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me supporting this program and improving it. You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source code for your own programs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. Please send all corrrections and suggested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.ball@two-t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