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changes from version 1.01 to 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view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veral display options for AVI including 16 color bi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 zoom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bugfixe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